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kern w:val="2"/>
          <w:sz w:val="40"/>
        </w:rPr>
      </w:pPr>
      <w:r>
        <w:rPr>
          <w:b/>
          <w:i/>
          <w:color w:val="FF0000"/>
          <w:kern w:val="2"/>
          <w:sz w:val="40"/>
        </w:rPr>
        <w:t>Программа   "CashFly"   -</w:t>
      </w:r>
    </w:p>
    <w:p>
      <w:pPr>
        <w:pStyle w:val="Normal"/>
        <w:jc w:val="center"/>
        <w:rPr>
          <w:b/>
          <w:b/>
          <w:i/>
          <w:i/>
          <w:color w:val="FF0000"/>
          <w:kern w:val="2"/>
          <w:sz w:val="40"/>
        </w:rPr>
      </w:pPr>
      <w:r>
        <w:rPr>
          <w:b/>
          <w:i/>
          <w:color w:val="FF0000"/>
          <w:kern w:val="2"/>
          <w:sz w:val="40"/>
        </w:rPr>
        <w:t>это вам не мелочь по карманам тырить!..</w:t>
      </w:r>
    </w:p>
    <w:p>
      <w:pPr>
        <w:pStyle w:val="Normal"/>
        <w:rPr>
          <w:rFonts w:ascii="Arial" w:hAnsi="Arial" w:cs="Arial"/>
          <w:b/>
          <w:b/>
          <w:i/>
          <w:i/>
          <w:color w:val="FF0000"/>
          <w:kern w:val="2"/>
          <w:sz w:val="40"/>
        </w:rPr>
      </w:pPr>
      <w:r>
        <w:rPr>
          <w:rFonts w:cs="Arial" w:ascii="Arial" w:hAnsi="Arial"/>
          <w:b/>
          <w:i/>
          <w:color w:val="FF0000"/>
          <w:kern w:val="2"/>
          <w:sz w:val="40"/>
        </w:rPr>
      </w:r>
    </w:p>
    <w:p>
      <w:pPr>
        <w:pStyle w:val="Header"/>
        <w:tabs>
          <w:tab w:val="clear" w:pos="4677"/>
          <w:tab w:val="clear" w:pos="9355"/>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Кто в наше время бабки считает?..</w:t>
      </w:r>
    </w:p>
    <w:p>
      <w:pPr>
        <w:pStyle w:val="PlainText"/>
        <w:rPr>
          <w:rFonts w:ascii="Arial" w:hAnsi="Arial" w:cs="Arial"/>
        </w:rPr>
      </w:pPr>
      <w:r>
        <w:rPr>
          <w:rFonts w:cs="Arial" w:ascii="Arial" w:hAnsi="Arial"/>
        </w:rPr>
      </w:r>
    </w:p>
    <w:p>
      <w:pPr>
        <w:pStyle w:val="Heading3"/>
        <w:rPr/>
      </w:pPr>
      <w:r>
        <w:rPr/>
        <w:t>Кому это точно не понадобится...</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Тем, кто не имеет доступа к компьютеру. К сожалению, программа не работает без   компьютера!</w:t>
      </w:r>
    </w:p>
    <w:p>
      <w:pPr>
        <w:pStyle w:val="PlainText"/>
        <w:ind w:firstLine="720"/>
        <w:rPr>
          <w:rFonts w:ascii="Arial" w:hAnsi="Arial" w:cs="Arial"/>
        </w:rPr>
      </w:pPr>
      <w:r>
        <w:rPr>
          <w:rFonts w:cs="Arial" w:ascii="Arial" w:hAnsi="Arial"/>
        </w:rPr>
        <w:t>Тем, у кого денег настолько мало, что и так каждый день выверен в расходах до мелочей: два куска хлеба ежедневно и стакан чая по субботам. Всё размечено и размерено, надолго вошло в привычку, в рефлекс, в желудок, в душу... А пополнения в бюджет настолько редки, что понимаются как праздник, а праздники всегда помнятся!</w:t>
      </w:r>
    </w:p>
    <w:p>
      <w:pPr>
        <w:pStyle w:val="PlainText"/>
        <w:ind w:firstLine="720"/>
        <w:rPr>
          <w:rFonts w:ascii="Arial" w:hAnsi="Arial" w:cs="Arial"/>
        </w:rPr>
      </w:pPr>
      <w:r>
        <w:rPr>
          <w:rFonts w:cs="Arial" w:ascii="Arial" w:hAnsi="Arial"/>
        </w:rPr>
        <w:t>Тем, кто карман уже наполнил, а голову ещё не успел. Пальцы веером, а мозги - наоборот. Ну что ж, деньги с неба упали, прошли сквозь тело, и вышли через ... ну, в общем, насквозь! Они так и не поняли, откуда капуста растёт, предполагая Поле Чудес, где лиса Алиса и кот Якубович семена посеяли...</w:t>
      </w:r>
    </w:p>
    <w:p>
      <w:pPr>
        <w:pStyle w:val="PlainText"/>
        <w:ind w:firstLine="720"/>
        <w:rPr>
          <w:rFonts w:ascii="Arial" w:hAnsi="Arial" w:cs="Arial"/>
        </w:rPr>
      </w:pPr>
      <w:r>
        <w:rPr>
          <w:rFonts w:cs="Arial" w:ascii="Arial" w:hAnsi="Arial"/>
        </w:rPr>
        <w:t>Тем, у кого в семье напряжёнка в отношениях, а если ещё и каждую выпитую бутылку пива фиксировать - скандал неминуем! Вам оно надо?! Не уверен - не в свои сани не садись, всё равно не обгонишь!!! Одна голова - хорошо, две - лучше, три - Змей Горыныч!!!</w:t>
      </w:r>
    </w:p>
    <w:p>
      <w:pPr>
        <w:pStyle w:val="PlainText"/>
        <w:rPr>
          <w:rFonts w:ascii="Arial" w:hAnsi="Arial" w:cs="Arial"/>
        </w:rPr>
      </w:pPr>
      <w:r>
        <w:rPr>
          <w:rFonts w:cs="Arial" w:ascii="Arial" w:hAnsi="Arial"/>
        </w:rPr>
      </w:r>
    </w:p>
    <w:p>
      <w:pPr>
        <w:pStyle w:val="Heading3"/>
        <w:rPr/>
      </w:pPr>
      <w:r>
        <w:rPr/>
        <w:t>Кому оно, быть может, пригодится...</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Тем, кто, так или иначе - на бумажке ли, в уме ли (если его больше, чем денег, и они туда все помещаются) сам для себя давно уже ведёт такой учёт - более или менее подробный. Аккуратны и педантичны, бухгалтера по природе - вне зависимости от количества денег. С какой лёгкостью, жадностью и любопытством накинутся они на программу! Именно им она и в масть, и всласть - захватывает, завораживает, поглощает - упоительна и азартна, как игра, полезна, как "Дирол" без сахара, а со временем - привычна, как без рук...!!!</w:t>
      </w:r>
    </w:p>
    <w:p>
      <w:pPr>
        <w:pStyle w:val="PlainText"/>
        <w:ind w:firstLine="720"/>
        <w:rPr>
          <w:rFonts w:ascii="Arial" w:hAnsi="Arial" w:cs="Arial"/>
        </w:rPr>
      </w:pPr>
      <w:r>
        <w:rPr>
          <w:rFonts w:cs="Arial" w:ascii="Arial" w:hAnsi="Arial"/>
        </w:rPr>
        <w:t>Тем, кто временно вышел из колеи и перестал помещаться в свою финансовую нишу. Ну хронически перестал попадать в лузу! Таким программа нужна, быть может, лишь временно - как лекарство, как средство для похудения (не "Гербалайф"). Такие посидят на диете несколько месяцев, вес сгонят, а дальше опять начнут жрать что попало, пока в дверь вписываются... Бывает и наоборот: просто надо временно поджаться, деньжонок подкопить на что-то солидное, ну а потом опять расслабиться можно в пределах разумного. И те, и эти - временщики, лимита, однако обе группы характеризует необходимость краткосрочного курса лечения.</w:t>
      </w:r>
    </w:p>
    <w:p>
      <w:pPr>
        <w:pStyle w:val="PlainText"/>
        <w:ind w:firstLine="720"/>
        <w:rPr>
          <w:rFonts w:ascii="Arial" w:hAnsi="Arial" w:cs="Arial"/>
        </w:rPr>
      </w:pPr>
      <w:r>
        <w:rPr>
          <w:rFonts w:cs="Arial" w:ascii="Arial" w:hAnsi="Arial"/>
        </w:rPr>
        <w:t>Тем, которые и рады бы ничего не считать, да нужда заставляет. Нет, не потому что за чертой бедности, а за чертой оседлости. Они живо чувствуют время, инициативны, подвижны, самостоятельны. У них часто всё меняется, много источников доходов, но много и тёмных дыр расходов. Они не растратчики и не транжиры, но не скупцы и не скряги. Они экономны, но не в мелочах, они расчётливы, но не до безумия. В широком смысле их можно назвать бизнесменами поневоле, хотя некоторые втянулись. Повторю: они и рады бы не считать, да не могут! Это их сегодняшний инструмент, их способ выживания. Одни из них куют капитал, другие сами между молотом и наковальней, но все они ИЩУТ. Именно о них можно сказать: ничто не ценится так дорого и не обходится так дёшево, как ... своевременный учёт денег!.. Допустим, Вы – бизнесмен. Ну, не производитель, конечно. То есть делать из сырья конфетку – не Ваш профиль! Да и программы другие нужны для этого... Но, так - коммерсант мелкий... Не настолько мелкий, чтоб стоять продавать свои старые белые тапочки – они Вам самому ещё понадобятся, но кое-какой капиталец в обороте имеется... Причём в нескольких валютах и местах, ибо надо же где-то купить подешевле, а потом где-то и продать подороже, а бывает, и с пересечением границ. За три купили, за пять продали, и на эти два процента процветаете... Поначалу можно и в уме считать, но не всегда ж его хватает...</w:t>
      </w:r>
    </w:p>
    <w:p>
      <w:pPr>
        <w:pStyle w:val="PlainText"/>
        <w:ind w:firstLine="720"/>
        <w:rPr/>
      </w:pPr>
      <w:r>
        <w:rPr>
          <w:rFonts w:cs="Arial" w:ascii="Arial" w:hAnsi="Arial"/>
        </w:rPr>
        <w:t xml:space="preserve">Тем, кто особо не экономит, мелочь вообще не считает, но кого пару моментов интересует «чисто конкретно», чтоб знать. Типа расходов на автомобиль!.. Ну просто вести одну эту тему, и всё! Быть в курсе, чтоб не лохануться!!! Чем не повод изредка пописывать в программку результаты автопробега? Можно конечно и попроще – в </w:t>
      </w:r>
      <w:r>
        <w:rPr>
          <w:rFonts w:cs="Arial" w:ascii="Arial" w:hAnsi="Arial"/>
          <w:lang w:val="en-US"/>
        </w:rPr>
        <w:t>Excel</w:t>
      </w:r>
      <w:r>
        <w:rPr>
          <w:rFonts w:cs="Arial" w:ascii="Arial" w:hAnsi="Arial"/>
        </w:rPr>
        <w:t>-е там, или ещё где-то... Но попроще ли это для Вас? На фиг он Вам нужен, разбираться сидеть, когда есть же готовое, без засорения мозгов?..</w:t>
      </w:r>
    </w:p>
    <w:p>
      <w:pPr>
        <w:pStyle w:val="PlainText"/>
        <w:rPr>
          <w:rFonts w:ascii="Arial" w:hAnsi="Arial" w:cs="Arial"/>
        </w:rPr>
      </w:pPr>
      <w:r>
        <w:rPr>
          <w:rFonts w:cs="Arial" w:ascii="Arial" w:hAnsi="Arial"/>
        </w:rPr>
      </w:r>
    </w:p>
    <w:p>
      <w:pPr>
        <w:pStyle w:val="Heading3"/>
        <w:rPr/>
      </w:pPr>
      <w:r>
        <w:rPr/>
        <w:t>Что нужно от программы?</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ТОЧНОСТЬ              -   суммы должны совпадать!</w:t>
      </w:r>
    </w:p>
    <w:p>
      <w:pPr>
        <w:pStyle w:val="PlainText"/>
        <w:ind w:firstLine="720"/>
        <w:rPr>
          <w:rFonts w:ascii="Arial" w:hAnsi="Arial" w:cs="Arial"/>
        </w:rPr>
      </w:pPr>
      <w:r>
        <w:rPr>
          <w:rFonts w:cs="Arial" w:ascii="Arial" w:hAnsi="Arial"/>
        </w:rPr>
        <w:t>НАДЁЖНОСТЬ       -    данные не должны пропадать!</w:t>
      </w:r>
    </w:p>
    <w:p>
      <w:pPr>
        <w:pStyle w:val="PlainText"/>
        <w:ind w:firstLine="720"/>
        <w:rPr>
          <w:rFonts w:ascii="Arial" w:hAnsi="Arial" w:cs="Arial"/>
        </w:rPr>
      </w:pPr>
      <w:r>
        <w:rPr>
          <w:rFonts w:cs="Arial" w:ascii="Arial" w:hAnsi="Arial"/>
        </w:rPr>
        <w:t>СКОРОСТЬ              -   пришёл, увидел, записал!</w:t>
      </w:r>
    </w:p>
    <w:p>
      <w:pPr>
        <w:pStyle w:val="PlainText"/>
        <w:ind w:firstLine="720"/>
        <w:rPr>
          <w:rFonts w:ascii="Arial" w:hAnsi="Arial" w:cs="Arial"/>
        </w:rPr>
      </w:pPr>
      <w:r>
        <w:rPr>
          <w:rFonts w:cs="Arial" w:ascii="Arial" w:hAnsi="Arial"/>
        </w:rPr>
        <w:t>ГИБКОСТЬ              -    исправил, заменил, урегулировал!</w:t>
      </w:r>
    </w:p>
    <w:p>
      <w:pPr>
        <w:pStyle w:val="PlainText"/>
        <w:ind w:firstLine="720"/>
        <w:rPr>
          <w:rFonts w:ascii="Arial" w:hAnsi="Arial" w:cs="Arial"/>
        </w:rPr>
      </w:pPr>
      <w:r>
        <w:rPr>
          <w:rFonts w:cs="Arial" w:ascii="Arial" w:hAnsi="Arial"/>
        </w:rPr>
        <w:t>НАГЛЯДНОСТЬ     -    нажал, посмотрел, убедился!</w:t>
      </w:r>
    </w:p>
    <w:p>
      <w:pPr>
        <w:pStyle w:val="PlainText"/>
        <w:rPr>
          <w:rFonts w:ascii="Arial" w:hAnsi="Arial" w:cs="Arial"/>
        </w:rPr>
      </w:pPr>
      <w:r>
        <w:rPr>
          <w:rFonts w:cs="Arial" w:ascii="Arial" w:hAnsi="Arial"/>
        </w:rPr>
      </w:r>
    </w:p>
    <w:p>
      <w:pPr>
        <w:pStyle w:val="Heading3"/>
        <w:rPr/>
      </w:pPr>
      <w:r>
        <w:rPr/>
        <w:t>Советы молодым юзерам – начинающим «экономистам»</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 Вышел из дому - посмотри, сколько денег в карманах!</w:t>
      </w:r>
    </w:p>
    <w:p>
      <w:pPr>
        <w:pStyle w:val="PlainText"/>
        <w:rPr>
          <w:rFonts w:ascii="Arial" w:hAnsi="Arial" w:cs="Arial"/>
        </w:rPr>
      </w:pPr>
      <w:r>
        <w:rPr>
          <w:rFonts w:cs="Arial" w:ascii="Arial" w:hAnsi="Arial"/>
        </w:rPr>
        <w:t>2. Вернулся - определи разницу!</w:t>
      </w:r>
    </w:p>
    <w:p>
      <w:pPr>
        <w:pStyle w:val="PlainText"/>
        <w:rPr>
          <w:rFonts w:ascii="Arial" w:hAnsi="Arial" w:cs="Arial"/>
        </w:rPr>
      </w:pPr>
      <w:r>
        <w:rPr>
          <w:rFonts w:cs="Arial" w:ascii="Arial" w:hAnsi="Arial"/>
        </w:rPr>
        <w:t>3. Сиди, вспоминай, куда всё ушло, пока не совпадёт!</w:t>
      </w:r>
    </w:p>
    <w:p>
      <w:pPr>
        <w:pStyle w:val="PlainText"/>
        <w:rPr>
          <w:rFonts w:ascii="Arial" w:hAnsi="Arial" w:cs="Arial"/>
        </w:rPr>
      </w:pPr>
      <w:r>
        <w:rPr>
          <w:rFonts w:cs="Arial" w:ascii="Arial" w:hAnsi="Arial"/>
        </w:rPr>
        <w:t>4. Записывай пока на бумажку, а раз в неделю - в компьютер, после чего бумажки сожги или съешь! Если нет спичек или слаб желудком - пиши сразу в компьютер, тем более что в хороших программах есть всякие напоминалки, ежедневники и проч.</w:t>
      </w:r>
    </w:p>
    <w:p>
      <w:pPr>
        <w:pStyle w:val="PlainText"/>
        <w:rPr>
          <w:rFonts w:ascii="Arial" w:hAnsi="Arial" w:cs="Arial"/>
        </w:rPr>
      </w:pPr>
      <w:r>
        <w:rPr>
          <w:rFonts w:cs="Arial" w:ascii="Arial" w:hAnsi="Arial"/>
        </w:rPr>
        <w:t>5. Веди дела сам! Не обрушивай на её хрупкие плечи эту сермяжную правду жизни, эту грязную копеечную бытовуху!</w:t>
      </w:r>
    </w:p>
    <w:p>
      <w:pPr>
        <w:pStyle w:val="PlainText"/>
        <w:rPr>
          <w:rFonts w:ascii="Arial" w:hAnsi="Arial" w:cs="Arial"/>
        </w:rPr>
      </w:pPr>
      <w:r>
        <w:rPr>
          <w:rFonts w:cs="Arial" w:ascii="Arial" w:hAnsi="Arial"/>
        </w:rPr>
        <w:t>6. Наконец, главное: реальное наличие денег должно всегда совпадать с их компьютерным отражением! Никаких виртуальных расчётов типа "семь на ум пошло" или "тут считаем, тут не считаем, а тут пятно - сюда вообще не смотри"! Будь честен к себе - деньги не любят обмана!!! Считаем всё. Просто умело разделяем: семья, бизнес, любовница, долги... Ну, конечно же, всё под паролем!!! Нет, крохобором быть не надо! Просто придя домой, определи разницу - вот и всё!!!</w:t>
      </w:r>
    </w:p>
    <w:p>
      <w:pPr>
        <w:pStyle w:val="PlainText"/>
        <w:rPr>
          <w:rFonts w:ascii="Arial" w:hAnsi="Arial" w:cs="Arial"/>
        </w:rPr>
      </w:pPr>
      <w:r>
        <w:rPr>
          <w:rFonts w:cs="Arial" w:ascii="Arial" w:hAnsi="Arial"/>
        </w:rPr>
      </w:r>
    </w:p>
    <w:p>
      <w:pPr>
        <w:pStyle w:val="Heading3"/>
        <w:rPr/>
      </w:pPr>
      <w:r>
        <w:rPr/>
        <w:t>Что выбрать?</w:t>
      </w:r>
    </w:p>
    <w:p>
      <w:pPr>
        <w:pStyle w:val="PlainText"/>
        <w:rPr>
          <w:rFonts w:ascii="Arial" w:hAnsi="Arial" w:cs="Arial"/>
        </w:rPr>
      </w:pPr>
      <w:r>
        <w:rPr>
          <w:rFonts w:cs="Arial" w:ascii="Arial" w:hAnsi="Arial"/>
        </w:rPr>
      </w:r>
    </w:p>
    <w:p>
      <w:pPr>
        <w:pStyle w:val="PlainText"/>
        <w:ind w:firstLine="720"/>
        <w:rPr/>
      </w:pPr>
      <w:r>
        <w:rPr>
          <w:rFonts w:cs="Arial" w:ascii="Arial" w:hAnsi="Arial"/>
        </w:rPr>
        <w:t>Если у Вас деньги, грубо говоря, есть, а, мягко выражаясь - навалом, если Вы мало-мальски шарите (</w:t>
      </w:r>
      <w:r>
        <w:rPr>
          <w:rFonts w:cs="Arial" w:ascii="Arial" w:hAnsi="Arial"/>
          <w:lang w:val="en-US"/>
        </w:rPr>
        <w:t>share</w:t>
      </w:r>
      <w:r>
        <w:rPr>
          <w:rFonts w:cs="Arial" w:ascii="Arial" w:hAnsi="Arial"/>
        </w:rPr>
        <w:t>) в англоязычном Интернете, или на худой конец (простите за выражение), можете нанять для этих целей кого-то (почему бы и не девушку) - для Вас сам великий монстр Microsoft Money! Монстр в хорошем смысле этого слова - то есть красавец, но большой! С его помощью Вы сможете, развалившись в кресле перед компьютером, перевести некую сумму с одного их своих банковских счетов на счёт фирмы Ford, выбрав предварительно модель и цвет, осмотрев на экране покупку вдоль и поперёк, снаружи и внутри, и, нажав кнопочку, ожидать доставки на дом, вернее на особняк - прямо к гаражу! "Это Вам не мелочь по карманам тырить!.."</w:t>
      </w:r>
    </w:p>
    <w:p>
      <w:pPr>
        <w:pStyle w:val="PlainText"/>
        <w:ind w:firstLine="720"/>
        <w:rPr>
          <w:rFonts w:ascii="Arial" w:hAnsi="Arial" w:cs="Arial"/>
        </w:rPr>
      </w:pPr>
      <w:r>
        <w:rPr>
          <w:rFonts w:cs="Arial" w:ascii="Arial" w:hAnsi="Arial"/>
        </w:rPr>
        <w:t>Если Вы хорошо знаете Excel или даже Access - флаг Вам в руку вместе со встроенным туда древком - Basic-ом! Если сможете (и невтерпёж) - делайте под себя, кто ж против!!! Подумаешь, бабки считать: тут сложил, там вычел - ничего особенного... А может, Вы вообще - программист?! Два флага Вам в обе руки и перо сзади - летите на крыльях вдохновения!!!</w:t>
      </w:r>
    </w:p>
    <w:p>
      <w:pPr>
        <w:pStyle w:val="PlainText"/>
        <w:ind w:firstLine="720"/>
        <w:rPr>
          <w:rFonts w:ascii="Arial" w:hAnsi="Arial" w:cs="Arial"/>
        </w:rPr>
      </w:pPr>
      <w:r>
        <w:rPr>
          <w:rFonts w:cs="Arial" w:ascii="Arial" w:hAnsi="Arial"/>
        </w:rPr>
        <w:t>Ну, а если Вы - нормальный человек, то есть Вас ни вверх, ни вширь, ни вглубь не тянет - перед Вами с десяток специально для Вас сделанных русскоязычных программ (с русским междумордьем) - и платных, и не очень, и простых, и наворотистых. Больше программ – хороших и разных! А выбор - дело вкуса, если он есть!.. Из платных видимо получше других можно считать "1С-Деньги" от одноимённой однобуквенной фирмы и "Декарт" от фирмы "Арсенал". Ну а всё остальное - от лукавого!.. И от меня...</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rPr/>
      </w:pPr>
      <w:r>
        <w:rPr/>
        <w:t>1.</w:t>
        <w:tab/>
        <w:t>Перед тем, как...</w:t>
      </w:r>
    </w:p>
    <w:p>
      <w:pPr>
        <w:pStyle w:val="PlainText"/>
        <w:rPr>
          <w:rFonts w:ascii="Arial" w:hAnsi="Arial" w:cs="Arial"/>
        </w:rPr>
      </w:pPr>
      <w:r>
        <w:rPr>
          <w:rFonts w:cs="Arial" w:ascii="Arial" w:hAnsi="Arial"/>
        </w:rPr>
      </w:r>
    </w:p>
    <w:p>
      <w:pPr>
        <w:pStyle w:val="Heading3"/>
        <w:rPr/>
      </w:pPr>
      <w:r>
        <w:rPr/>
        <w:t>1.1. Прошу к столу ... или готовьте деньги, господа!</w:t>
      </w:r>
    </w:p>
    <w:p>
      <w:pPr>
        <w:pStyle w:val="PlainText"/>
        <w:rPr>
          <w:rFonts w:ascii="Arial" w:hAnsi="Arial" w:cs="Arial"/>
        </w:rPr>
      </w:pPr>
      <w:r>
        <w:rPr>
          <w:rFonts w:cs="Arial" w:ascii="Arial" w:hAnsi="Arial"/>
        </w:rPr>
      </w:r>
    </w:p>
    <w:p>
      <w:pPr>
        <w:pStyle w:val="PlainText"/>
        <w:ind w:firstLine="720"/>
        <w:rPr/>
      </w:pPr>
      <w:r>
        <w:rPr>
          <w:rFonts w:cs="Arial" w:ascii="Arial" w:hAnsi="Arial"/>
        </w:rPr>
        <w:t xml:space="preserve">Основным компонентом приготовленного программного блюда является так называемая </w:t>
      </w:r>
      <w:r>
        <w:rPr>
          <w:rFonts w:cs="Arial" w:ascii="Arial" w:hAnsi="Arial"/>
          <w:i/>
        </w:rPr>
        <w:t>Домашняя бухгалтерия</w:t>
      </w:r>
      <w:r>
        <w:rPr>
          <w:rFonts w:cs="Arial" w:ascii="Arial" w:hAnsi="Arial"/>
        </w:rPr>
        <w:t xml:space="preserve"> , которая фактически занимается лишь  простым сложением и вычитанием вводимых чисел, и почти ничего более, но людям кажется, что благодаря этому они смогут сэкономить. Не будем их разубеждать…</w:t>
      </w:r>
    </w:p>
    <w:p>
      <w:pPr>
        <w:pStyle w:val="PlainText"/>
        <w:rPr/>
      </w:pPr>
      <w:r>
        <w:rPr>
          <w:rFonts w:cs="Arial" w:ascii="Arial" w:hAnsi="Arial"/>
        </w:rPr>
        <w:tab/>
        <w:t xml:space="preserve">Сухое и пресное блюдо домашней бухгалтерии пришлось для остроты вкуса и разнообразия ощущений заправить небольшим количеством </w:t>
      </w:r>
      <w:r>
        <w:rPr>
          <w:rFonts w:cs="Arial" w:ascii="Arial" w:hAnsi="Arial"/>
          <w:i/>
        </w:rPr>
        <w:t>Домашнего отдела кадров</w:t>
      </w:r>
      <w:r>
        <w:rPr>
          <w:rFonts w:cs="Arial" w:ascii="Arial" w:hAnsi="Arial"/>
        </w:rPr>
        <w:t>, который является по существу адресной книгой, где записаны фамилии, адреса, телефоны близких и далёких знакомых и членов их семей, а также организаций, фирм и магазинов, с которыми нам приходится сталкиваться в повседневной жизни. Сама по себе адресная книга не представляет из себя ничего грандиозного, но ведь известно, что любой кулинарный шедевр состоит в общем-то из примитивных компонентов, а получается весьма вкусно. Видимо дело в пропорциях…</w:t>
      </w:r>
    </w:p>
    <w:p>
      <w:pPr>
        <w:pStyle w:val="PlainText"/>
        <w:rPr/>
      </w:pPr>
      <w:r>
        <w:rPr>
          <w:rFonts w:cs="Arial" w:ascii="Arial" w:hAnsi="Arial"/>
        </w:rPr>
        <w:tab/>
        <w:t xml:space="preserve">Ну и венчает этот изысканный продукт, покрывая его тонким слоем, </w:t>
      </w:r>
      <w:r>
        <w:rPr>
          <w:rFonts w:cs="Arial" w:ascii="Arial" w:hAnsi="Arial"/>
          <w:i/>
        </w:rPr>
        <w:t>Домашний отдел планирования</w:t>
      </w:r>
      <w:r>
        <w:rPr>
          <w:rFonts w:cs="Arial" w:ascii="Arial" w:hAnsi="Arial"/>
        </w:rPr>
        <w:t>, состоящий из дневника (памятки), где можно записать что сделано, а ещё важнее, что и когда предстоит сделать, а также оставить пометки для ежемесячного напоминания.</w:t>
      </w:r>
    </w:p>
    <w:p>
      <w:pPr>
        <w:pStyle w:val="PlainText"/>
        <w:rPr>
          <w:rFonts w:ascii="Arial" w:hAnsi="Arial" w:cs="Arial"/>
          <w:b/>
          <w:b/>
          <w:color w:val="800000"/>
        </w:rPr>
      </w:pPr>
      <w:r>
        <w:rPr>
          <w:rFonts w:cs="Arial" w:ascii="Arial" w:hAnsi="Arial"/>
          <w:b/>
          <w:color w:val="800000"/>
        </w:rPr>
        <w:t>Получилось три в одном - превратили в офис дом!</w:t>
      </w:r>
    </w:p>
    <w:p>
      <w:pPr>
        <w:pStyle w:val="PlainText"/>
        <w:rPr>
          <w:rFonts w:ascii="Arial" w:hAnsi="Arial" w:cs="Arial"/>
          <w:b/>
          <w:b/>
          <w:color w:val="800000"/>
        </w:rPr>
      </w:pPr>
      <w:r>
        <w:rPr>
          <w:rFonts w:cs="Arial" w:ascii="Arial" w:hAnsi="Arial"/>
          <w:b/>
          <w:color w:val="800000"/>
        </w:rPr>
      </w:r>
    </w:p>
    <w:p>
      <w:pPr>
        <w:pStyle w:val="PlainText"/>
        <w:rPr>
          <w:rFonts w:ascii="Arial" w:hAnsi="Arial" w:cs="Arial"/>
        </w:rPr>
      </w:pPr>
      <w:r>
        <w:rPr>
          <w:rFonts w:cs="Arial" w:ascii="Arial" w:hAnsi="Arial"/>
        </w:rPr>
        <w:tab/>
        <w:t>У каждого из этих трёх отделов, перенесённых в дом, есть свой дежурный, который всегда вовремя напомнит, что</w:t>
      </w:r>
    </w:p>
    <w:p>
      <w:pPr>
        <w:pStyle w:val="PlainText"/>
        <w:rPr/>
      </w:pPr>
      <w:r>
        <w:rPr>
          <w:rFonts w:cs="Arial" w:ascii="Arial" w:hAnsi="Arial"/>
        </w:rPr>
        <w:t>1. Надо вернуть долг соседу, или купить жене цветы (</w:t>
      </w:r>
      <w:r>
        <w:rPr>
          <w:rFonts w:cs="Arial" w:ascii="Arial" w:hAnsi="Arial"/>
          <w:i/>
        </w:rPr>
        <w:t>отдел бухгалтерии</w:t>
      </w:r>
      <w:r>
        <w:rPr>
          <w:rFonts w:cs="Arial" w:ascii="Arial" w:hAnsi="Arial"/>
        </w:rPr>
        <w:t xml:space="preserve"> - плановые финансовые операции);</w:t>
      </w:r>
    </w:p>
    <w:p>
      <w:pPr>
        <w:pStyle w:val="PlainText"/>
        <w:rPr/>
      </w:pPr>
      <w:r>
        <w:rPr>
          <w:rFonts w:cs="Arial" w:ascii="Arial" w:hAnsi="Arial"/>
        </w:rPr>
        <w:t>2. Надо поздравить племянника с днём рождения, или тёщу с годовщиной свадьбы (</w:t>
      </w:r>
      <w:r>
        <w:rPr>
          <w:rFonts w:cs="Arial" w:ascii="Arial" w:hAnsi="Arial"/>
          <w:i/>
        </w:rPr>
        <w:t>отдел</w:t>
      </w:r>
      <w:r>
        <w:rPr>
          <w:rFonts w:cs="Arial" w:ascii="Arial" w:hAnsi="Arial"/>
        </w:rPr>
        <w:t xml:space="preserve"> </w:t>
      </w:r>
      <w:r>
        <w:rPr>
          <w:rFonts w:cs="Arial" w:ascii="Arial" w:hAnsi="Arial"/>
          <w:i/>
        </w:rPr>
        <w:t>кадров</w:t>
      </w:r>
      <w:r>
        <w:rPr>
          <w:rFonts w:cs="Arial" w:ascii="Arial" w:hAnsi="Arial"/>
        </w:rPr>
        <w:t>);</w:t>
      </w:r>
    </w:p>
    <w:p>
      <w:pPr>
        <w:pStyle w:val="PlainText"/>
        <w:rPr/>
      </w:pPr>
      <w:r>
        <w:rPr>
          <w:rFonts w:cs="Arial" w:ascii="Arial" w:hAnsi="Arial"/>
        </w:rPr>
        <w:t>3. Надо встретиться с другом, или позвонить любовнице (</w:t>
      </w:r>
      <w:r>
        <w:rPr>
          <w:rFonts w:cs="Arial" w:ascii="Arial" w:hAnsi="Arial"/>
          <w:i/>
        </w:rPr>
        <w:t>отдел планирования</w:t>
      </w:r>
      <w:r>
        <w:rPr>
          <w:rFonts w:cs="Arial" w:ascii="Arial" w:hAnsi="Arial"/>
        </w:rPr>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Стол накрыт и сервирован, домашний офис работает, дежурные начеку… Можно расслабиться и познакомиться поближе с программой. Прогулка будет приятной и недолгой, дайте Вашу руку, и … пошли…</w:t>
      </w:r>
    </w:p>
    <w:p>
      <w:pPr>
        <w:pStyle w:val="PlainText"/>
        <w:rPr>
          <w:rFonts w:ascii="Arial" w:hAnsi="Arial" w:cs="Arial"/>
        </w:rPr>
      </w:pPr>
      <w:r>
        <w:rPr>
          <w:rFonts w:cs="Arial" w:ascii="Arial" w:hAnsi="Arial"/>
        </w:rPr>
      </w:r>
    </w:p>
    <w:p>
      <w:pPr>
        <w:pStyle w:val="Heading3"/>
        <w:rPr/>
      </w:pPr>
      <w:r>
        <w:rPr/>
        <w:t>1.2. Многослойность и многоплановость</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Программа многослойна и многопланова!..</w:t>
      </w:r>
    </w:p>
    <w:p>
      <w:pPr>
        <w:pStyle w:val="PlainText"/>
        <w:ind w:firstLine="720"/>
        <w:rPr>
          <w:rFonts w:ascii="Arial" w:hAnsi="Arial" w:cs="Arial"/>
        </w:rPr>
      </w:pPr>
      <w:r>
        <w:rPr>
          <w:rFonts w:cs="Arial" w:ascii="Arial" w:hAnsi="Arial"/>
        </w:rPr>
        <w:t xml:space="preserve">«Слойность» – это способность удовлетворить разные слои населения. </w:t>
      </w:r>
    </w:p>
    <w:p>
      <w:pPr>
        <w:pStyle w:val="PlainText"/>
        <w:ind w:firstLine="720"/>
        <w:rPr/>
      </w:pPr>
      <w:r>
        <w:rPr>
          <w:rFonts w:cs="Arial" w:ascii="Arial" w:hAnsi="Arial"/>
          <w:i/>
        </w:rPr>
        <w:t>1 Простая домохозяйка</w:t>
      </w:r>
      <w:r>
        <w:rPr>
          <w:rFonts w:cs="Arial" w:ascii="Arial" w:hAnsi="Arial"/>
        </w:rPr>
        <w:t xml:space="preserve"> быстро разберется, и будет легко вести свой незатейливый учёт, не обращая внимания на дополнительные и расширенные возможности. Она не будет заводить кучу счетов и курсов валют, она уберёт лишние для неё элементы, а в иные места её прекрасная ножка и ступать не будет – на фиг ей эти джунгли?.. На три действия - выбрать название покупки, вписать сумму и нажать </w:t>
      </w:r>
      <w:r>
        <w:rPr>
          <w:rFonts w:cs="Arial" w:ascii="Arial" w:hAnsi="Arial"/>
          <w:lang w:val="en-US"/>
        </w:rPr>
        <w:t>Enter</w:t>
      </w:r>
      <w:r>
        <w:rPr>
          <w:rFonts w:cs="Arial" w:ascii="Arial" w:hAnsi="Arial"/>
        </w:rPr>
        <w:t xml:space="preserve"> - она ежедневно потратит не более трёх минут (вместе с загрузкой программы), а затем ежемесячно играючи будет анализировать всё своё домохозяйство по основным критериям, установленным по умолчанию. А ещё она, возможно, впишет всех своих знакомых и их детей, чтобы программа ей вовремя подсказала, когда и кого надо поздравить с днём рождения.</w:t>
      </w:r>
    </w:p>
    <w:p>
      <w:pPr>
        <w:pStyle w:val="PlainText"/>
        <w:ind w:firstLine="720"/>
        <w:rPr/>
      </w:pPr>
      <w:r>
        <w:rPr>
          <w:rFonts w:cs="Arial" w:ascii="Arial" w:hAnsi="Arial"/>
        </w:rPr>
        <w:t xml:space="preserve">2 </w:t>
      </w:r>
      <w:r>
        <w:rPr>
          <w:rFonts w:cs="Arial" w:ascii="Arial" w:hAnsi="Arial"/>
          <w:i/>
        </w:rPr>
        <w:t>Продвинутый хозяин</w:t>
      </w:r>
      <w:r>
        <w:rPr>
          <w:rFonts w:cs="Arial" w:ascii="Arial" w:hAnsi="Arial"/>
        </w:rPr>
        <w:t xml:space="preserve">.…(Вполне вероятно, муж 1-го пункта, решивший после скандала взять дело в свои руки). О, этот будет заносить все параметры: где купил, у кого что взял, каковы источники доходов, на кого списать расход… Он заведёт пару счетов: один – общедоступный, второй – в «зелёных», ну а кое-что – в секретном загашнике. Он всё это прикроет паролем, а графики и итоги будет наблюдать в разных ипостасях, распечатывать и с гордо-важным видом расхаживать по дому, потрясая статистикой и давая ценные указания на будущее. У него будет полный послужной список сотрудников с телефонами и </w:t>
      </w:r>
      <w:r>
        <w:rPr>
          <w:rFonts w:cs="Arial" w:ascii="Arial" w:hAnsi="Arial"/>
          <w:lang w:val="en-US"/>
        </w:rPr>
        <w:t>email</w:t>
      </w:r>
      <w:r>
        <w:rPr>
          <w:rFonts w:cs="Arial" w:ascii="Arial" w:hAnsi="Arial"/>
        </w:rPr>
        <w:t>-ами, а также перечень соседей – должников и кредиторов.</w:t>
      </w:r>
    </w:p>
    <w:p>
      <w:pPr>
        <w:pStyle w:val="PlainText"/>
        <w:ind w:firstLine="720"/>
        <w:rPr/>
      </w:pPr>
      <w:r>
        <w:rPr>
          <w:rFonts w:cs="Arial" w:ascii="Arial" w:hAnsi="Arial"/>
        </w:rPr>
        <w:t xml:space="preserve">3 </w:t>
      </w:r>
      <w:r>
        <w:rPr>
          <w:rFonts w:cs="Arial" w:ascii="Arial" w:hAnsi="Arial"/>
          <w:i/>
        </w:rPr>
        <w:t>Предприниматель</w:t>
      </w:r>
      <w:r>
        <w:rPr>
          <w:rFonts w:cs="Arial" w:ascii="Arial" w:hAnsi="Arial"/>
        </w:rPr>
        <w:t>…(Вполне вероятно, что он вырос из 2-го пункта и по уши вляпался в бизнес.) У него будет обширное множество статей (заросли), многие из которых смешанные, то есть те, по которым он и покупает, и продаёт одновременно. У него обязательно будет несколько валют и ещё больше счетов. Он будет учитывать количество купленного и проданного, анализировать обороты товара за период и вообще – выжмет из мощного блока анализа всё, что можно, и заставит работать на свой бизнес. Глазеть на итоговые суммы в условных единицах – его привычное занятие, а значит, он всегда и всюду будет чётко следить за курсом, и следовать ему. Для него люди и места – это компаньоны, поставщики, фирмы, базы, должники и кредиторы. Полное досье на каждого, тотальный контроль! Дневник-памятка его всегда будет заполнен делами и планами, ну а программа его никогда не подведёт!</w:t>
      </w:r>
    </w:p>
    <w:p>
      <w:pPr>
        <w:pStyle w:val="PlainText"/>
        <w:ind w:firstLine="720"/>
        <w:rPr/>
      </w:pPr>
      <w:r>
        <w:rPr>
          <w:rFonts w:cs="Arial" w:ascii="Arial" w:hAnsi="Arial"/>
        </w:rPr>
        <w:t xml:space="preserve">Многоплановость – следствие многослойности. Вкратце это можно свести к афоризму: </w:t>
      </w:r>
      <w:r>
        <w:rPr>
          <w:rFonts w:cs="Arial" w:ascii="Arial" w:hAnsi="Arial"/>
          <w:b/>
          <w:color w:val="800000"/>
        </w:rPr>
        <w:t>«Куда</w:t>
      </w:r>
      <w:r>
        <w:rPr>
          <w:rFonts w:cs="Arial" w:ascii="Arial" w:hAnsi="Arial"/>
        </w:rPr>
        <w:t xml:space="preserve"> </w:t>
      </w:r>
      <w:r>
        <w:rPr>
          <w:rFonts w:cs="Arial" w:ascii="Arial" w:hAnsi="Arial"/>
          <w:b/>
          <w:color w:val="800000"/>
        </w:rPr>
        <w:t>бы ни ступала нога пользователя, программа не даст ему вляпаться!»</w:t>
      </w:r>
      <w:r>
        <w:rPr>
          <w:rFonts w:cs="Arial" w:ascii="Arial" w:hAnsi="Arial"/>
        </w:rPr>
        <w:t xml:space="preserve"> Интерфейс и прост, и сложен одновременно, – как и кто посмотрит. Почти каждое окно и окошечко программы несёт определённую долю информации, даже если предназначено для ввода данных или для их поиска. После запуска откроется главное окно. Основное его предназначение – ввод данных. Но заодно внизу окна можно видеть итоговые суммы за выбранный период. Здесь же виден текущий остаток счёта… В окошке счетов можно не только их редактировать или вводить новые, но видеть текущие остатки по всем счетам, и более того, суммарные остатки по каждой валюте – по всем счетам или по выбранной группе. С другой стороны, всего этого можно и не замечать, кому не надо, и направить край своего глаза совсем в другую сторону – скажем, а не идёт ли кто-то из налоговой... В окошке расширенного поиска статей можно кроме самого поиска анализировать такую информацию по статьям, которой больше нигде нет, а в окошке поиска по истории счёта можно менять критерии и видеть количество найденных строк... Обо всём этом будет сказано ниже и слегка подробней. Здесь же подчеркнём, что можно пользоваться лишь тем, что установлено по умолчанию, ничего не меняя, можно убрать лишнее или добавить необходимое, можно на что-то не обращать внимания, а на другое смотреть во все глаза. Нет нудных и длинных мастеров, ибо набор обязательных элементов для заполнения минимален. Например, при вводе покупки можно указать лишь сумму и этим ограничиться, а при выборе статьи не обязательно её конкретизировать до последнего уровня.</w:t>
      </w:r>
    </w:p>
    <w:p>
      <w:pPr>
        <w:pStyle w:val="PlainText"/>
        <w:rPr>
          <w:rFonts w:ascii="Arial" w:hAnsi="Arial" w:cs="Arial"/>
        </w:rPr>
      </w:pPr>
      <w:r>
        <w:rPr>
          <w:rFonts w:cs="Arial" w:ascii="Arial" w:hAnsi="Arial"/>
        </w:rPr>
        <w:tab/>
        <w:t>Конечно, это иллюзия – пытаться удовлетворить всех и каждого! Вширь и вглубь!.. Это ж не стандартно-научная разработка, а совсем наоборот! Сколько стран и валют, законов и их нарушений, семейных укладов и разладов, привычек - и вредных, и полезных!!! Мужчина или женщина, одинокий или семейный, азиат или американец, домохозяйка или бизнесмен, «пофигист»  или аккуратист, физик или лирик, ханжа или скряга, бухарь или ухарь, из бывших или из наших, из новых или из старых... Ну не сможет никакая домашняя бухгалтерия сразу лечь под всех одновременно, удовлетворить, и при этом ещё помочь избежать банкротства!..</w:t>
      </w:r>
    </w:p>
    <w:p>
      <w:pPr>
        <w:pStyle w:val="PlainText"/>
        <w:rPr>
          <w:rFonts w:ascii="Arial" w:hAnsi="Arial" w:cs="Arial"/>
        </w:rPr>
      </w:pPr>
      <w:r>
        <w:rPr>
          <w:rFonts w:cs="Arial" w:ascii="Arial" w:hAnsi="Arial"/>
        </w:rPr>
      </w:r>
    </w:p>
    <w:p>
      <w:pPr>
        <w:pStyle w:val="Heading3"/>
        <w:rPr/>
      </w:pPr>
      <w:r>
        <w:rPr/>
        <w:t>1.3. Где данные хранятся?..</w:t>
      </w:r>
    </w:p>
    <w:p>
      <w:pPr>
        <w:pStyle w:val="PlainText"/>
        <w:rPr>
          <w:rFonts w:ascii="Arial" w:hAnsi="Arial" w:cs="Arial"/>
        </w:rPr>
      </w:pPr>
      <w:r>
        <w:rPr>
          <w:rFonts w:cs="Arial" w:ascii="Arial" w:hAnsi="Arial"/>
        </w:rPr>
      </w:r>
    </w:p>
    <w:p>
      <w:pPr>
        <w:pStyle w:val="PlainText"/>
        <w:rPr/>
      </w:pPr>
      <w:r>
        <w:rPr>
          <w:rFonts w:cs="Arial" w:ascii="Arial" w:hAnsi="Arial"/>
        </w:rPr>
        <w:tab/>
        <w:t>Вообще-то это большой секрет! Но если читатель уже здесь, он будет вознаграждён за терпение!!! Данные хранятся в сжатом виде в файлах с расширением *.</w:t>
      </w:r>
      <w:r>
        <w:rPr>
          <w:rFonts w:cs="Arial" w:ascii="Arial" w:hAnsi="Arial"/>
          <w:lang w:val="en-US"/>
        </w:rPr>
        <w:t>den</w:t>
      </w:r>
      <w:r>
        <w:rPr>
          <w:rFonts w:cs="Arial" w:ascii="Arial" w:hAnsi="Arial"/>
        </w:rPr>
        <w:t xml:space="preserve"> (от слова «</w:t>
      </w:r>
      <w:r>
        <w:rPr>
          <w:rFonts w:cs="Arial" w:ascii="Arial" w:hAnsi="Arial"/>
          <w:lang w:val="en-US"/>
        </w:rPr>
        <w:t>Den</w:t>
      </w:r>
      <w:r>
        <w:rPr>
          <w:rFonts w:cs="Arial" w:ascii="Arial" w:hAnsi="Arial"/>
        </w:rPr>
        <w:t>-ьги»). Таких файлов можно создать сколь угодно с помощью меню «Файл – Новый» или «Файл – Сохранить как...».Программные настройки для всех *</w:t>
      </w:r>
      <w:r>
        <w:rPr>
          <w:rFonts w:cs="Arial" w:ascii="Arial" w:hAnsi="Arial"/>
          <w:lang w:val="en-US"/>
        </w:rPr>
        <w:t>den</w:t>
      </w:r>
      <w:r>
        <w:rPr>
          <w:rFonts w:cs="Arial" w:ascii="Arial" w:hAnsi="Arial"/>
        </w:rPr>
        <w:t xml:space="preserve"> файлов общие, но с точки зрения данных каждый такой файл самодостаточен, легко переносим и пересылаем (имеет малый размер) и может быть защищён паролем от сглазу.</w:t>
      </w:r>
    </w:p>
    <w:p>
      <w:pPr>
        <w:pStyle w:val="PlainText"/>
        <w:rPr/>
      </w:pPr>
      <w:r>
        <w:rPr>
          <w:rFonts w:cs="Arial" w:ascii="Arial" w:hAnsi="Arial"/>
        </w:rPr>
        <w:tab/>
        <w:t>В каких случаях может понадобиться отдельный *</w:t>
      </w:r>
      <w:r>
        <w:rPr>
          <w:rFonts w:cs="Arial" w:ascii="Arial" w:hAnsi="Arial"/>
          <w:lang w:val="en-US"/>
        </w:rPr>
        <w:t>den</w:t>
      </w:r>
      <w:r>
        <w:rPr>
          <w:rFonts w:cs="Arial" w:ascii="Arial" w:hAnsi="Arial"/>
        </w:rPr>
        <w:t>-файл? Ну, скажем, Вы своему ребёнку ежемесячно отстёгиваете на ... его шалости. И в педагогических целях просите его вести «дневник» и показывать «оценки». То есть, ребёнок всё равно сутками играет на компьютере, почему б ему не научиться аккуратно обращаться с деньгами, вести свой маленький детский бизнес и рассчитывать на свои силы в пределах папиного кошелька... Это и дисциплинирует, и учит как ответственности, так и арифметике... Хотя, с другой стороны, детство и деньги – как гений и злодейство!..</w:t>
      </w:r>
    </w:p>
    <w:p>
      <w:pPr>
        <w:pStyle w:val="PlainText"/>
        <w:rPr/>
      </w:pPr>
      <w:r>
        <w:rPr>
          <w:rFonts w:cs="Arial" w:ascii="Arial" w:hAnsi="Arial"/>
        </w:rPr>
        <w:tab/>
        <w:t>Свой личный *</w:t>
      </w:r>
      <w:r>
        <w:rPr>
          <w:rFonts w:cs="Arial" w:ascii="Arial" w:hAnsi="Arial"/>
          <w:lang w:val="en-US"/>
        </w:rPr>
        <w:t>den</w:t>
      </w:r>
      <w:r>
        <w:rPr>
          <w:rFonts w:cs="Arial" w:ascii="Arial" w:hAnsi="Arial"/>
        </w:rPr>
        <w:t xml:space="preserve">-файл можете иметь и Вы – Ваши секретные дела никого не должны интересовать. Там могут быть совсем иные статьи расходов и доходов в отличие от общесемейного </w:t>
      </w:r>
      <w:r>
        <w:rPr>
          <w:rFonts w:cs="Arial" w:ascii="Arial" w:hAnsi="Arial"/>
          <w:lang w:val="en-US"/>
        </w:rPr>
        <w:t>den</w:t>
      </w:r>
      <w:r>
        <w:rPr>
          <w:rFonts w:cs="Arial" w:ascii="Arial" w:hAnsi="Arial"/>
        </w:rPr>
        <w:t xml:space="preserve">-файла, а также свои справочники людей, фирм и прочая информация. Муж моей знакомой, занимаясь каким-то бизнесом где-то в неблизком зарубежье, регулярно высылает жене-бухгалтеру свой </w:t>
      </w:r>
      <w:r>
        <w:rPr>
          <w:rFonts w:cs="Arial" w:ascii="Arial" w:hAnsi="Arial"/>
          <w:lang w:val="en-US"/>
        </w:rPr>
        <w:t>den</w:t>
      </w:r>
      <w:r>
        <w:rPr>
          <w:rFonts w:cs="Arial" w:ascii="Arial" w:hAnsi="Arial"/>
        </w:rPr>
        <w:t>-файл, а она детально анализирует его и даёт дистанционные, но очень ценные указания со своего командного пункта. Вот такой вот оффшорный семейный бизнес...</w:t>
      </w:r>
    </w:p>
    <w:p>
      <w:pPr>
        <w:pStyle w:val="PlainText"/>
        <w:rPr/>
      </w:pPr>
      <w:r>
        <w:rPr>
          <w:rFonts w:cs="Arial" w:ascii="Arial" w:hAnsi="Arial"/>
        </w:rPr>
        <w:tab/>
        <w:t xml:space="preserve">Кроме того, учитывая долговечность программы, можно периодически, скажем, раз в 5 лет, откладывать заполненный </w:t>
      </w:r>
      <w:r>
        <w:rPr>
          <w:rFonts w:cs="Arial" w:ascii="Arial" w:hAnsi="Arial"/>
          <w:lang w:val="en-US"/>
        </w:rPr>
        <w:t>den</w:t>
      </w:r>
      <w:r>
        <w:rPr>
          <w:rFonts w:cs="Arial" w:ascii="Arial" w:hAnsi="Arial"/>
        </w:rPr>
        <w:t>-файл и создавать его свежую облегчённую копию... Да мало ли можно найти применений? Была б возможность, а чем за неё ухватиться наш человек всегда найдёт...</w:t>
      </w:r>
    </w:p>
    <w:p>
      <w:pPr>
        <w:pStyle w:val="PlainText"/>
        <w:rPr/>
      </w:pPr>
      <w:r>
        <w:rPr>
          <w:rFonts w:cs="Arial" w:ascii="Arial" w:hAnsi="Arial"/>
        </w:rPr>
        <w:tab/>
        <w:t xml:space="preserve">Итак, </w:t>
      </w:r>
      <w:r>
        <w:rPr>
          <w:rFonts w:cs="Arial" w:ascii="Arial" w:hAnsi="Arial"/>
          <w:lang w:val="en-US"/>
        </w:rPr>
        <w:t>den</w:t>
      </w:r>
      <w:r>
        <w:rPr>
          <w:rFonts w:cs="Arial" w:ascii="Arial" w:hAnsi="Arial"/>
        </w:rPr>
        <w:t>-файл характеризуется:</w:t>
      </w:r>
    </w:p>
    <w:p>
      <w:pPr>
        <w:pStyle w:val="PlainText"/>
        <w:numPr>
          <w:ilvl w:val="0"/>
          <w:numId w:val="2"/>
        </w:numPr>
        <w:rPr>
          <w:rFonts w:ascii="Arial" w:hAnsi="Arial" w:cs="Arial"/>
        </w:rPr>
      </w:pPr>
      <w:r>
        <w:rPr>
          <w:rFonts w:cs="Arial" w:ascii="Arial" w:hAnsi="Arial"/>
        </w:rPr>
        <w:t>тем, что он – файл, то есть как-то особенно назван, лежит себе отдельно на диске, но может быть независимо куда-то отправлен, скопирован на всякий случай, или, не дай бог, удалён;</w:t>
      </w:r>
    </w:p>
    <w:p>
      <w:pPr>
        <w:pStyle w:val="PlainText"/>
        <w:numPr>
          <w:ilvl w:val="0"/>
          <w:numId w:val="2"/>
        </w:numPr>
        <w:rPr>
          <w:rFonts w:ascii="Arial" w:hAnsi="Arial" w:cs="Arial"/>
        </w:rPr>
      </w:pPr>
      <w:r>
        <w:rPr>
          <w:rFonts w:cs="Arial" w:ascii="Arial" w:hAnsi="Arial"/>
        </w:rPr>
        <w:t>своим паролем, отличным от других (впрочем, его может и не быть вовсе);</w:t>
      </w:r>
    </w:p>
    <w:p>
      <w:pPr>
        <w:pStyle w:val="PlainText"/>
        <w:numPr>
          <w:ilvl w:val="0"/>
          <w:numId w:val="2"/>
        </w:numPr>
        <w:rPr>
          <w:rFonts w:ascii="Arial" w:hAnsi="Arial" w:cs="Arial"/>
        </w:rPr>
      </w:pPr>
      <w:r>
        <w:rPr>
          <w:rFonts w:cs="Arial" w:ascii="Arial" w:hAnsi="Arial"/>
        </w:rPr>
        <w:t>независимыми данными, то есть нельзя анализировать и суммировать данные нескольких файлов, или переводить из одного в другой. Каждый из них замкнут на себя, но вместе с тем – самодостаточен;</w:t>
      </w:r>
    </w:p>
    <w:p>
      <w:pPr>
        <w:pStyle w:val="PlainText"/>
        <w:numPr>
          <w:ilvl w:val="0"/>
          <w:numId w:val="2"/>
        </w:numPr>
        <w:rPr/>
      </w:pPr>
      <w:r>
        <w:rPr>
          <w:rFonts w:cs="Arial" w:ascii="Arial" w:hAnsi="Arial"/>
        </w:rPr>
        <w:t xml:space="preserve">общими настройками для всех </w:t>
      </w:r>
      <w:r>
        <w:rPr>
          <w:rFonts w:cs="Arial" w:ascii="Arial" w:hAnsi="Arial"/>
          <w:lang w:val="en-US"/>
        </w:rPr>
        <w:t>den</w:t>
      </w:r>
      <w:r>
        <w:rPr>
          <w:rFonts w:cs="Arial" w:ascii="Arial" w:hAnsi="Arial"/>
        </w:rPr>
        <w:t>-файлов, определяемыми в программной оболочке;</w:t>
      </w:r>
    </w:p>
    <w:p>
      <w:pPr>
        <w:pStyle w:val="PlainText"/>
        <w:numPr>
          <w:ilvl w:val="0"/>
          <w:numId w:val="2"/>
        </w:numPr>
        <w:rPr/>
      </w:pPr>
      <w:r>
        <w:rPr>
          <w:rFonts w:cs="Arial" w:ascii="Arial" w:hAnsi="Arial"/>
        </w:rPr>
        <w:t xml:space="preserve">совокупностью приходно-расходных статей, а также счетов, характерных для данного </w:t>
      </w:r>
      <w:r>
        <w:rPr>
          <w:rFonts w:cs="Arial" w:ascii="Arial" w:hAnsi="Arial"/>
          <w:lang w:val="en-US"/>
        </w:rPr>
        <w:t>den</w:t>
      </w:r>
      <w:r>
        <w:rPr>
          <w:rFonts w:cs="Arial" w:ascii="Arial" w:hAnsi="Arial"/>
        </w:rPr>
        <w:t>-файла;</w:t>
      </w:r>
    </w:p>
    <w:p>
      <w:pPr>
        <w:pStyle w:val="PlainText"/>
        <w:numPr>
          <w:ilvl w:val="0"/>
          <w:numId w:val="2"/>
        </w:numPr>
        <w:rPr/>
      </w:pPr>
      <w:r>
        <w:rPr>
          <w:rFonts w:cs="Arial" w:ascii="Arial" w:hAnsi="Arial"/>
        </w:rPr>
        <w:t xml:space="preserve">одновременно запускается один экземпляр программы и открывается лишь один </w:t>
      </w:r>
      <w:r>
        <w:rPr>
          <w:rFonts w:cs="Arial" w:ascii="Arial" w:hAnsi="Arial"/>
          <w:lang w:val="en-US"/>
        </w:rPr>
        <w:t>den</w:t>
      </w:r>
      <w:r>
        <w:rPr>
          <w:rFonts w:cs="Arial" w:ascii="Arial" w:hAnsi="Arial"/>
        </w:rPr>
        <w:t>-файл.</w:t>
      </w:r>
    </w:p>
    <w:p>
      <w:pPr>
        <w:pStyle w:val="PlainText"/>
        <w:ind w:firstLine="720"/>
        <w:rPr/>
      </w:pPr>
      <w:r>
        <w:rPr>
          <w:rFonts w:cs="Arial" w:ascii="Arial" w:hAnsi="Arial"/>
        </w:rPr>
        <w:t xml:space="preserve">Вообще говоря, если честно, большинству людей хватает и одного </w:t>
      </w:r>
      <w:r>
        <w:rPr>
          <w:rFonts w:cs="Arial" w:ascii="Arial" w:hAnsi="Arial"/>
          <w:lang w:val="en-US"/>
        </w:rPr>
        <w:t>den</w:t>
      </w:r>
      <w:r>
        <w:rPr>
          <w:rFonts w:cs="Arial" w:ascii="Arial" w:hAnsi="Arial"/>
        </w:rPr>
        <w:t xml:space="preserve">-файла. Дело в том, что внутри него может быть организовано сколь угодно счетов с разными или одинаковыми валютами, по которым можно проводить совместный анализ, отслеживать независимые остатки и т.д. Если Вы один работаете с программой, то в одном файле можно совместно вести и свой бизнес-счёт, и домашний кошелёк, и валютные резервы. В крайнем случае, наложите на это дело пароль от чужих глаз и спокойно спите, не боясь ни жены, ни налоговой... А если Вы во сне бредите паролем, или Ваша жена работает в налоговой, Вы можете в опасной ситуации резко удалить тот единственный «компрометчивый» файл (правда, есть ещё и копии, но об этом будете знать только Вы, если сожжёте эту инструкцию после прочтения). Если Вас и здесь постигнет неудача – слишком далеко находится клавиша </w:t>
      </w:r>
      <w:r>
        <w:rPr>
          <w:rFonts w:cs="Arial" w:ascii="Arial" w:hAnsi="Arial"/>
          <w:lang w:val="en-US"/>
        </w:rPr>
        <w:t>Delete</w:t>
      </w:r>
      <w:r>
        <w:rPr>
          <w:rFonts w:cs="Arial" w:ascii="Arial" w:hAnsi="Arial"/>
        </w:rPr>
        <w:t xml:space="preserve"> от Ваших уже в наручниках конечностей – сбейте ногами компьютер на пол и топчите его изо всех сил. В этих осколках никакие органы с собакой не отфильтруют нужную информацию!..</w:t>
      </w:r>
    </w:p>
    <w:p>
      <w:pPr>
        <w:pStyle w:val="PlainText"/>
        <w:ind w:firstLine="720"/>
        <w:rPr/>
      </w:pPr>
      <w:r>
        <w:rPr>
          <w:rFonts w:cs="Arial" w:ascii="Arial" w:hAnsi="Arial"/>
        </w:rPr>
        <w:t xml:space="preserve">При создании нового денежного файла с помощью меню «Файл – Новый» на самом деле физически ничего не создаётся. Просто перед нами один пустой счёт и по одной статье – в приходной и расходной частях. Всё это можно и надо переименовать, отредактировать, изменить валюту, добавить статьи, и, наконец, произвести операции – заполнить данными историю. ВНИМАНИЕ: лучше всего сразу же с помощью меню «Файл – Сохранить» или «Файл – Сохранить как...» создать на диске реальный файл под каким-то именем, а то можно занести массу данных, а потом впопыхах забыть, что файла-то нет... Сохранение при закрытии программы конечно произойдёт и так, автоматически, но кто нас знает, в каком мы будем настроении, и не нажмём ли мы </w:t>
      </w:r>
      <w:r>
        <w:rPr>
          <w:rFonts w:cs="Arial" w:ascii="Arial" w:hAnsi="Arial"/>
          <w:lang w:val="en-US"/>
        </w:rPr>
        <w:t>Cancel</w:t>
      </w:r>
      <w:r>
        <w:rPr>
          <w:rFonts w:cs="Arial" w:ascii="Arial" w:hAnsi="Arial"/>
        </w:rPr>
        <w:t xml:space="preserve"> в самый неподходящий момент.…Для открытия </w:t>
      </w:r>
      <w:r>
        <w:rPr>
          <w:rFonts w:cs="Arial" w:ascii="Arial" w:hAnsi="Arial"/>
          <w:lang w:val="en-US"/>
        </w:rPr>
        <w:t>den</w:t>
      </w:r>
      <w:r>
        <w:rPr>
          <w:rFonts w:cs="Arial" w:ascii="Arial" w:hAnsi="Arial"/>
        </w:rPr>
        <w:t xml:space="preserve">-файла достаточно щелкнуть по нему мышкой или </w:t>
      </w:r>
      <w:r>
        <w:rPr>
          <w:rFonts w:cs="Arial" w:ascii="Arial" w:hAnsi="Arial"/>
          <w:lang w:val="en-US"/>
        </w:rPr>
        <w:t>Enter</w:t>
      </w:r>
      <w:r>
        <w:rPr>
          <w:rFonts w:cs="Arial" w:ascii="Arial" w:hAnsi="Arial"/>
        </w:rPr>
        <w:t xml:space="preserve">-ом, так как программа ассоциирована со своими файлами, понимает их расширение и запустится сама. Можно также непосредственно запустить </w:t>
      </w:r>
      <w:r>
        <w:rPr>
          <w:rFonts w:cs="Arial" w:ascii="Arial" w:hAnsi="Arial"/>
          <w:lang w:val="en-US"/>
        </w:rPr>
        <w:t>CashFly</w:t>
      </w:r>
      <w:r>
        <w:rPr>
          <w:rFonts w:cs="Arial" w:ascii="Arial" w:hAnsi="Arial"/>
        </w:rPr>
        <w:t>.</w:t>
      </w:r>
      <w:r>
        <w:rPr>
          <w:rFonts w:cs="Arial" w:ascii="Arial" w:hAnsi="Arial"/>
          <w:lang w:val="en-US"/>
        </w:rPr>
        <w:t>exe</w:t>
      </w:r>
      <w:r>
        <w:rPr>
          <w:rFonts w:cs="Arial" w:ascii="Arial" w:hAnsi="Arial"/>
        </w:rPr>
        <w:t xml:space="preserve">, программа помнит последний файл, с которым работала. Но если физически файл был куда-то перенесён с прежнего места, или был неверно набран пароль, программа откроет «пустышку», то есть новый, ещё не сохранённый файл. Если его закрыть, так ничего и не создав на диске, программа при запуске откроет то, что лежит рядом с ней, а если не найдёт там ничего </w:t>
      </w:r>
      <w:r>
        <w:rPr>
          <w:rFonts w:cs="Arial" w:ascii="Arial" w:hAnsi="Arial"/>
          <w:lang w:val="en-US"/>
        </w:rPr>
        <w:t>den</w:t>
      </w:r>
      <w:r>
        <w:rPr>
          <w:rFonts w:cs="Arial" w:ascii="Arial" w:hAnsi="Arial"/>
        </w:rPr>
        <w:t>-ежного, то опять покажет «пустышку». Вот такой алгоритм...</w:t>
      </w:r>
    </w:p>
    <w:p>
      <w:pPr>
        <w:pStyle w:val="PlainText"/>
        <w:rPr>
          <w:rFonts w:ascii="Arial" w:hAnsi="Arial" w:cs="Arial"/>
        </w:rPr>
      </w:pPr>
      <w:r>
        <w:rPr>
          <w:rFonts w:cs="Arial" w:ascii="Arial" w:hAnsi="Arial"/>
        </w:rPr>
      </w:r>
    </w:p>
    <w:p>
      <w:pPr>
        <w:pStyle w:val="Heading1"/>
        <w:rPr/>
      </w:pPr>
      <w:r>
        <w:rPr/>
        <w:t>2.</w:t>
        <w:tab/>
        <w:t>Ввод данных</w:t>
      </w:r>
    </w:p>
    <w:p>
      <w:pPr>
        <w:pStyle w:val="PlainText"/>
        <w:rPr>
          <w:rFonts w:ascii="Arial" w:hAnsi="Arial" w:cs="Arial"/>
          <w:b/>
          <w:b/>
          <w:color w:val="800000"/>
        </w:rPr>
      </w:pPr>
      <w:r>
        <w:rPr>
          <w:rFonts w:cs="Arial" w:ascii="Arial" w:hAnsi="Arial"/>
          <w:b/>
          <w:color w:val="800000"/>
        </w:rPr>
      </w:r>
    </w:p>
    <w:p>
      <w:pPr>
        <w:pStyle w:val="PlainText"/>
        <w:rPr>
          <w:rFonts w:ascii="Arial" w:hAnsi="Arial" w:cs="Arial"/>
        </w:rPr>
      </w:pPr>
      <w:r>
        <w:rPr>
          <w:rFonts w:cs="Arial" w:ascii="Arial" w:hAnsi="Arial"/>
          <w:b/>
          <w:color w:val="800000"/>
        </w:rPr>
        <w:t>Ничто не ценится так дорого и не обходится так дёшево … как своевременный учёт денег!</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3"/>
        <w:rPr/>
      </w:pPr>
      <w:r>
        <w:rPr/>
        <w:t>2.1. Счета - тугие кошельки, или дырявые карманы?</w:t>
      </w:r>
    </w:p>
    <w:p>
      <w:pPr>
        <w:pStyle w:val="PlainText"/>
        <w:rPr>
          <w:rFonts w:ascii="Arial" w:hAnsi="Arial" w:cs="Arial"/>
        </w:rPr>
      </w:pPr>
      <w:r>
        <w:rPr>
          <w:rFonts w:cs="Arial" w:ascii="Arial" w:hAnsi="Arial"/>
        </w:rPr>
      </w:r>
    </w:p>
    <w:p>
      <w:pPr>
        <w:pStyle w:val="PlainText"/>
        <w:rPr/>
      </w:pPr>
      <w:r>
        <w:rPr>
          <w:rFonts w:cs="Arial" w:ascii="Arial" w:hAnsi="Arial"/>
        </w:rPr>
        <w:tab/>
        <w:t xml:space="preserve">Если данные хранятся в </w:t>
      </w:r>
      <w:r>
        <w:rPr>
          <w:rFonts w:cs="Arial" w:ascii="Arial" w:hAnsi="Arial"/>
          <w:lang w:val="en-US"/>
        </w:rPr>
        <w:t>den</w:t>
      </w:r>
      <w:r>
        <w:rPr>
          <w:rFonts w:cs="Arial" w:ascii="Arial" w:hAnsi="Arial"/>
        </w:rPr>
        <w:t xml:space="preserve">-файле, то деньги хранятся в кошельках, в карманах, в коробочке под телевизором, в шкафу под бельём, в самом белье на себе, в банках обоих родов, в копилках, шкатулках, в книжках и на книжках, в платочках, в чулочках, в матрасиках... Семён Семеныч хранил их под кепкой, Корейко в чемодане, а Березовский в Швейцарии... Но мы сейчас будем вести речь не об этих реальных и к сожалению не наших деньгах, а о деньгах в программе, для хранения и учёта которых служат так называемые счета. </w:t>
      </w:r>
    </w:p>
    <w:p>
      <w:pPr>
        <w:pStyle w:val="PlainText"/>
        <w:rPr>
          <w:rFonts w:ascii="Arial" w:hAnsi="Arial" w:cs="Arial"/>
        </w:rPr>
      </w:pPr>
      <w:r>
        <w:rPr>
          <w:rFonts w:cs="Arial" w:ascii="Arial" w:hAnsi="Arial"/>
        </w:rPr>
        <w:tab/>
        <w:t>Для того, чтобы вести учёт доходов и расходов, надо сначала открыть счёт. Счетов может быть открыто много, но это, к сожалению, не приведёт к увеличению их содержимого.</w:t>
      </w:r>
    </w:p>
    <w:p>
      <w:pPr>
        <w:pStyle w:val="PlainText"/>
        <w:rPr>
          <w:rFonts w:ascii="Arial" w:hAnsi="Arial" w:cs="Arial"/>
        </w:rPr>
      </w:pPr>
      <w:r>
        <w:rPr>
          <w:rFonts w:cs="Arial" w:ascii="Arial" w:hAnsi="Arial"/>
        </w:rPr>
        <w:tab/>
        <w:t>Счёт характеризуется названием, чтоб как-то избежать дальнейшей путаницы, и какой-нибудь валютой, чтоб не смешивать потом божий дар с яичницей (первое надо пить, а вторым - закусывать…).</w:t>
      </w:r>
    </w:p>
    <w:p>
      <w:pPr>
        <w:pStyle w:val="PlainText"/>
        <w:rPr>
          <w:rFonts w:ascii="Arial" w:hAnsi="Arial" w:cs="Arial"/>
        </w:rPr>
      </w:pPr>
      <w:r>
        <w:rPr>
          <w:rFonts w:cs="Arial" w:ascii="Arial" w:hAnsi="Arial"/>
        </w:rPr>
        <w:tab/>
        <w:t>После образования счёта, с ним уже можно работать - лучше, конечно, пополняя его содержимое, а не опустошая… Хотя можно и сразу тратить - программа этого не запрещает. Раньше она упорно не давала потратить больше, чем есть в наличности. Однако хитрый пользователь запросто накидывал себе в доход пару миллионов (то есть занимался приписками) и продолжал дальше расходовать сколько душе угодно, разбрасывая эти виртуальные деньги налево и направо. Ну что ж, дело хозяйское. Но зачем тогда программе мучиться, каждый раз отслеживая отрицательный остаток на счету у горе-растратчика ?.. Да ради бога, делайте что хотите, заходите в минус вплоть до бесконечности - программа будет молчать, хотя и покажет вам этот минус таким гнусным цветом, чтобы вы на него смотреть не смогли и чтобы вам стало стыдно.…Обманывая программу, подумайте, во что это вам обойдётся… Да и зачем вам в этом случае программа??? Она помогает только относительно честным, но лишь немного неаккуратным и слегка забывчивым. Если вы из таких - пойдём дальше…</w:t>
      </w:r>
    </w:p>
    <w:p>
      <w:pPr>
        <w:pStyle w:val="PlainText"/>
        <w:rPr>
          <w:rFonts w:ascii="Arial" w:hAnsi="Arial" w:cs="Arial"/>
        </w:rPr>
      </w:pPr>
      <w:r>
        <w:rPr>
          <w:rFonts w:cs="Arial" w:ascii="Arial" w:hAnsi="Arial"/>
        </w:rPr>
      </w:r>
    </w:p>
    <w:p>
      <w:pPr>
        <w:pStyle w:val="Heading6"/>
        <w:rPr/>
      </w:pPr>
      <w:r>
        <w:rPr/>
        <w:t>2.1.1. Когда точно не надо создавать новый счёт...</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Когда вы просто хотите в общем семейном кошельке как-то различать, сколько тратите вы, жена, ребёнок, тёща ... и другие члены, нет смысла создавать новые счета типа «Мой счёт», «Счёт жены» и т.д. Для этих целей при вводе расходов и приходов есть специальные поля, где можно указать, с кем связана данная покупка, а потом наблюдать детальный анализ по каждому «действующему лицу». Это не относится к тому случаю, когда вы хотите вести отдельный учёт по каждому члену семьи, то есть у всех есть свои независимые кошельки. Коренным проверочным вопросом в этом случае является: «А сколько у неё осталось?», ибо остаток – это уже прямая характеристика счёта.</w:t>
      </w:r>
    </w:p>
    <w:p>
      <w:pPr>
        <w:pStyle w:val="PlainText"/>
        <w:rPr>
          <w:rFonts w:ascii="Arial" w:hAnsi="Arial" w:cs="Arial"/>
        </w:rPr>
      </w:pPr>
      <w:r>
        <w:rPr>
          <w:rFonts w:cs="Arial" w:ascii="Arial" w:hAnsi="Arial"/>
        </w:rPr>
        <w:tab/>
        <w:t>Если ваши карманные деньги вы периодически пополняете из шкатулки (ну там, в тумбочке под телевизором), а в саму шкатулку регулярно подкидываете «бумажки» в счастливые критические дни – 2 раза в месяц (если и когда у кого получка случается и от неё что-то остаётся…). Конечно же, тут всего один счёт и было бы неправильно использовать в программе операции перевода из шкатулки в карман. База данных растёт, а в ней – сплошные переводы туда-сюда, да и зачем?..</w:t>
      </w:r>
    </w:p>
    <w:p>
      <w:pPr>
        <w:pStyle w:val="PlainText"/>
        <w:rPr>
          <w:rFonts w:ascii="Arial" w:hAnsi="Arial" w:cs="Arial"/>
        </w:rPr>
      </w:pPr>
      <w:r>
        <w:rPr>
          <w:rFonts w:cs="Arial" w:ascii="Arial" w:hAnsi="Arial"/>
        </w:rPr>
      </w:r>
    </w:p>
    <w:p>
      <w:pPr>
        <w:pStyle w:val="Heading6"/>
        <w:rPr/>
      </w:pPr>
      <w:r>
        <w:rPr/>
        <w:t>2.1.2. Когда обязательно нужен новый счёт...</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 xml:space="preserve">Любая новая валюта в доме – это безусловно новый счёт! Ну, если, конечно, вас не обманули, и не подсунули где-то фальшивку... То есть, счёт-то открыть можно, но это уже – преступление!.. </w:t>
      </w:r>
    </w:p>
    <w:p>
      <w:pPr>
        <w:pStyle w:val="PlainText"/>
        <w:rPr/>
      </w:pPr>
      <w:r>
        <w:rPr>
          <w:rFonts w:cs="Arial" w:ascii="Arial" w:hAnsi="Arial"/>
        </w:rPr>
        <w:tab/>
        <w:t>Карточки (</w:t>
      </w:r>
      <w:r>
        <w:rPr>
          <w:rFonts w:cs="Arial" w:ascii="Arial" w:hAnsi="Arial"/>
          <w:lang w:val="en-US"/>
        </w:rPr>
        <w:t>Visa</w:t>
      </w:r>
      <w:r>
        <w:rPr>
          <w:rFonts w:cs="Arial" w:ascii="Arial" w:hAnsi="Arial"/>
        </w:rPr>
        <w:t xml:space="preserve">, </w:t>
      </w:r>
      <w:r>
        <w:rPr>
          <w:rFonts w:cs="Arial" w:ascii="Arial" w:hAnsi="Arial"/>
          <w:lang w:val="en-US"/>
        </w:rPr>
        <w:t>Master</w:t>
      </w:r>
      <w:r>
        <w:rPr>
          <w:rFonts w:cs="Arial" w:ascii="Arial" w:hAnsi="Arial"/>
        </w:rPr>
        <w:t xml:space="preserve"> и проч.), сберкнижки и т.п. -  то есть реальный счёт в банке – это также и реальный счёт в программе, неважно в какой валюте. А как же? Ведь за ними глаз да глаз нужен!!!</w:t>
      </w:r>
    </w:p>
    <w:p>
      <w:pPr>
        <w:pStyle w:val="PlainText"/>
        <w:rPr>
          <w:rFonts w:ascii="Arial" w:hAnsi="Arial" w:cs="Arial"/>
        </w:rPr>
      </w:pPr>
      <w:r>
        <w:rPr>
          <w:rFonts w:cs="Arial" w:ascii="Arial" w:hAnsi="Arial"/>
        </w:rPr>
        <w:t>Там остаток, тут остаток – всё должно совпадать!...</w:t>
      </w:r>
    </w:p>
    <w:p>
      <w:pPr>
        <w:pStyle w:val="PlainText"/>
        <w:rPr>
          <w:rFonts w:ascii="Arial" w:hAnsi="Arial" w:cs="Arial"/>
        </w:rPr>
      </w:pPr>
      <w:r>
        <w:rPr>
          <w:rFonts w:cs="Arial" w:ascii="Arial" w:hAnsi="Arial"/>
        </w:rPr>
        <w:tab/>
        <w:t>А если вам «повезло», и вы живёте с тёщей в одном доме, но денежки, что называется врозь?! То есть абсолютно независимые отношения, но вы не прочь посмотреть общие итоги на семью и тёщин там процент... Тогда тёщин счёт будет отделён от и без того скудных сбережений вашей молодой семьи. Короче, тут дело хозяйское, но щепетильное – решайте сами...</w:t>
      </w:r>
    </w:p>
    <w:p>
      <w:pPr>
        <w:pStyle w:val="PlainText"/>
        <w:rPr>
          <w:rFonts w:ascii="Arial" w:hAnsi="Arial" w:cs="Arial"/>
        </w:rPr>
      </w:pPr>
      <w:r>
        <w:rPr>
          <w:rFonts w:cs="Arial" w:ascii="Arial" w:hAnsi="Arial"/>
        </w:rPr>
        <w:tab/>
        <w:t>И ещё один случай... Где-то лежит отложенная сумма – неважно где – в другом кошельке, в той же тумбочке под телевизором, но в другом отделении с замочком... Это – на что-то, например, на компьютер, на тот же телевизор, на отпуск... И это, пожалуй, отдельный счёт, потому что я туда по крохам откладываю и хочу видеть динамику его пополнения, какой там уже наконец остаток и долго ли ещё ждать... В экстренных случаях я могу даже позаимствовать немного, но это редко, по большой нужде и с возвратом. Но как быть, если в один прекрасный день я всё же сниму оттуда всю сумму и осуществлю задуманное? За что боролись? Не только на чёрный день люди копят, бывает, что и на светлый! Но с приходом этого дня, счёт иссякнет, превратится в глубокий ноль, то есть перестанет существовать. А его история останется навечно... Как лирично и цинично!.. Но не надо отчаиваться! Одно желание исполнилось, так ведь будут и другие! А может это и есть самый главный счёт в жизни? Или счёт к жизни!? Счёт, с которого исполняются желания!!! Не колбасой же единой жив человек!.. Только вот назвать такой счёт лучше не связывая с конкретной целью (холодильником), а как нибудь типа «Мечта пацана» или «Планы – в жизнь, мечту – в реальность», или «Умри, но сэкономь!»... Можно, конечно, и попроще – эпитетами: «Накопительный», «Стремительный, «Мечтательный»...</w:t>
      </w:r>
    </w:p>
    <w:p>
      <w:pPr>
        <w:pStyle w:val="PlainText"/>
        <w:rPr>
          <w:rFonts w:ascii="Arial" w:hAnsi="Arial" w:cs="Arial"/>
        </w:rPr>
      </w:pPr>
      <w:r>
        <w:rPr>
          <w:rFonts w:cs="Arial" w:ascii="Arial" w:hAnsi="Arial"/>
        </w:rPr>
      </w:r>
    </w:p>
    <w:p>
      <w:pPr>
        <w:pStyle w:val="Heading6"/>
        <w:rPr/>
      </w:pPr>
      <w:r>
        <w:rPr/>
        <w:t>2.1.3. Работа со счетами.</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На панели в правой верхней части главного окна видны основные параметры текущего счёта – наименование, остаток и валюта. Именно по текущему счёту мы и проводим все операции прихода или расхода, пополняя тем самым его историю – основную финансовую таблицу главного окна. Остаток этого счёта также является текущим, то есть сегодняшним и реальным, – даже если перед нами прошлогодний фрагмент истории, и мы вводим данные «задним числом». Если вдруг в результате какой-то операции мы случайно «зашли в минус», цвет текущего остатка покраснеет от стыда, и мы не сможем не обратить на него внимания.</w:t>
      </w:r>
    </w:p>
    <w:p>
      <w:pPr>
        <w:pStyle w:val="PlainText"/>
        <w:rPr/>
      </w:pPr>
      <w:r>
        <w:rPr>
          <w:rFonts w:cs="Arial" w:ascii="Arial" w:hAnsi="Arial"/>
        </w:rPr>
        <w:tab/>
        <w:t xml:space="preserve">Сделать другой счёт текущим несложно. Для этого надо всего лишь открыть окошко счетов с помощью меню «Деньги – Счета» или кнопки справа от параметров счёта, или просто щёлкнуть по одному из параметров. Если в появившемся окошке счетов дважды щёлкнуть по выбранной строчке в таблице или нажать </w:t>
      </w:r>
      <w:r>
        <w:rPr>
          <w:rFonts w:cs="Arial" w:ascii="Arial" w:hAnsi="Arial"/>
          <w:lang w:val="en-US"/>
        </w:rPr>
        <w:t>Enter</w:t>
      </w:r>
      <w:r>
        <w:rPr>
          <w:rFonts w:cs="Arial" w:ascii="Arial" w:hAnsi="Arial"/>
        </w:rPr>
        <w:t>, или на кнопку «Выбор счёта», то указанный счёт станет текущим, и по нему можно проводить операции.</w:t>
      </w:r>
    </w:p>
    <w:p>
      <w:pPr>
        <w:pStyle w:val="PlainText"/>
        <w:rPr/>
      </w:pPr>
      <w:r>
        <w:rPr>
          <w:rFonts w:cs="Arial" w:ascii="Arial" w:hAnsi="Arial"/>
        </w:rPr>
        <w:tab/>
        <w:t xml:space="preserve">Но мы не будем торопиться закрывать окошко счетов. Тут есть на что посмотреть!.. Перед нами список-таблица всех имеющихся в данном </w:t>
      </w:r>
      <w:r>
        <w:rPr>
          <w:rFonts w:cs="Arial" w:ascii="Arial" w:hAnsi="Arial"/>
          <w:lang w:val="en-US"/>
        </w:rPr>
        <w:t>Den</w:t>
      </w:r>
      <w:r>
        <w:rPr>
          <w:rFonts w:cs="Arial" w:ascii="Arial" w:hAnsi="Arial"/>
        </w:rPr>
        <w:t xml:space="preserve">-файле счетов. Особенно бросаются в глаза две крайние колонки этой таблицы со странными названиями «У…» и «Г…». Так для краткости названы поля «Счёт по </w:t>
      </w:r>
      <w:r>
        <w:rPr>
          <w:rFonts w:cs="Arial" w:ascii="Arial" w:hAnsi="Arial"/>
          <w:b/>
        </w:rPr>
        <w:t>У</w:t>
      </w:r>
      <w:r>
        <w:rPr>
          <w:rFonts w:cs="Arial" w:ascii="Arial" w:hAnsi="Arial"/>
        </w:rPr>
        <w:t xml:space="preserve">молчанию» и «Принадлежность счёта к </w:t>
      </w:r>
      <w:r>
        <w:rPr>
          <w:rFonts w:cs="Arial" w:ascii="Arial" w:hAnsi="Arial"/>
          <w:b/>
        </w:rPr>
        <w:t>Г</w:t>
      </w:r>
      <w:r>
        <w:rPr>
          <w:rFonts w:cs="Arial" w:ascii="Arial" w:hAnsi="Arial"/>
        </w:rPr>
        <w:t xml:space="preserve">руппе». Счёт по умолчанию – это тот счёт, который становится текущим сразу при открытии программы (а точнее – </w:t>
      </w:r>
      <w:r>
        <w:rPr>
          <w:rFonts w:cs="Arial" w:ascii="Arial" w:hAnsi="Arial"/>
          <w:lang w:val="en-US"/>
        </w:rPr>
        <w:t>Den</w:t>
      </w:r>
      <w:r>
        <w:rPr>
          <w:rFonts w:cs="Arial" w:ascii="Arial" w:hAnsi="Arial"/>
        </w:rPr>
        <w:t xml:space="preserve">-файла). В прежней версии открывался тот счёт, с которым в последний раз работали, однако это иногда приводило к пользовательским ошибкам и путанице, если, скажем, вчера мы занесли некую сумму на накопительный счёт, а сегодня по ошибке внесли кучу покупок не на основной счёт, а на тот самый, накопительный. Установить флажок «по умолчанию» (знак «!») можно правой кнопкой мыши или при редактировании счёта. При создании нового </w:t>
      </w:r>
      <w:r>
        <w:rPr>
          <w:rFonts w:cs="Arial" w:ascii="Arial" w:hAnsi="Arial"/>
          <w:lang w:val="en-US"/>
        </w:rPr>
        <w:t>Den</w:t>
      </w:r>
      <w:r>
        <w:rPr>
          <w:rFonts w:cs="Arial" w:ascii="Arial" w:hAnsi="Arial"/>
        </w:rPr>
        <w:t>-файла, в нём, кроме двух статей прихода и расхода, автоматически создаётся один счёт, который, естественно, становится счётом по умолчанию. Но удалять счёт с установленным флажком по умолчанию не разрешено, то есть перед этим надо «переместить» флажок на другой счёт.</w:t>
      </w:r>
    </w:p>
    <w:p>
      <w:pPr>
        <w:pStyle w:val="PlainText"/>
        <w:rPr/>
      </w:pPr>
      <w:r>
        <w:rPr>
          <w:rFonts w:cs="Arial" w:ascii="Arial" w:hAnsi="Arial"/>
        </w:rPr>
        <w:tab/>
        <w:t xml:space="preserve">Если имеется несколько счетов, то может возникнуть желание рассмотреть отдельно некую их совокупность, группу (скажем, без </w:t>
      </w:r>
      <w:r>
        <w:rPr>
          <w:rFonts w:cs="Arial" w:ascii="Arial" w:hAnsi="Arial"/>
          <w:lang w:val="en-US"/>
        </w:rPr>
        <w:t>Visa</w:t>
      </w:r>
      <w:r>
        <w:rPr>
          <w:rFonts w:cs="Arial" w:ascii="Arial" w:hAnsi="Arial"/>
        </w:rPr>
        <w:t xml:space="preserve"> и других карточек – только наличные). Тогда с помощью правой мышки или при редактировании счёта нужно поместить знак «+» в колонку принадлежности к группе – «Г...». Таким образом мы выделяем несколько счетов для последующего их совместного анализа в Итоговом окне (оттуда можно также менять принадлежность счёта к группе). Добавлять счёт в группу и убирать его оттуда можно всегда и безбоязненно – кроме анализа это ни на что не повлияет. Но если в Итоговом окне показаны обороты по счетам, то здесь, в окне счетов, можно видеть их суммарные остатки. Если все счета одной валюты, то на нижней панели, под таблицей, появляется общая сумма всех остатков в данной валюте. Если валют несколько и везде указан курс, то на той же панели видна сумма остатков в условных единицах, а по каждой валюте остаточные суммы показываются при нажатии кнопки «Суммы по валютам». Если есть группы счетов, то с помощью той же кнопки можно увидеть суммарные валютные остатки только по данной группе.</w:t>
      </w:r>
    </w:p>
    <w:p>
      <w:pPr>
        <w:pStyle w:val="PlainText"/>
        <w:rPr>
          <w:rFonts w:ascii="Arial" w:hAnsi="Arial" w:cs="Arial"/>
        </w:rPr>
      </w:pPr>
      <w:r>
        <w:rPr>
          <w:rFonts w:cs="Arial" w:ascii="Arial" w:hAnsi="Arial"/>
        </w:rPr>
        <w:tab/>
        <w:t>При добавлении и изменении счёта, что осуществляется с помощью соответствующих кнопок или контекстного меню в таблице счетов, появляется карточка счёта, где можно изменять все поля, кроме рассчитываемого остатка. С валютой счёта надо определиться сразу, при создании нового, так как потом она в самой таблице не подлежит изменению (если имеется более одного счёта). Однако, если у Вас несколько валют, то наименование любой можно отредактировать зайдя в таблицу валютных остатков и кликнув по данной валюте. При создании нового счёта следует учесть, что совокупность его наименования и валюты должна быть уникальна. Удаляется счёт вместе со всей своей историей, но только тогда, когда не обнаружено «порочащих» его связей с другими счетами, то есть статей перевода. В этом случае соответствующие строки из истории счёта придётся удалять самостоятельно.</w:t>
      </w:r>
    </w:p>
    <w:p>
      <w:pPr>
        <w:pStyle w:val="PlainText"/>
        <w:rPr/>
      </w:pPr>
      <w:r>
        <w:rPr>
          <w:rFonts w:cs="Arial" w:ascii="Arial" w:hAnsi="Arial"/>
        </w:rPr>
        <w:tab/>
        <w:t xml:space="preserve">На расчётный остаток влияют в первую очередь обороты по счёту за весь период, то есть разница между приходами и расходами, но также и «поправка», то есть начальный остаток на данном счету, который в Итогах не просматривается. Поправку можно менять в любое время. Если она равна нулю, то при просмотре в Итогах за весь период использования счёта, конечная цифра в колонке «Результат» должна быть равна текущему остатку. Нижняя «бухгалтерская» панель на главном окне программы адекватно реагирует на изменение начального остатка на данном счёте. Остаток в принципе может быть и отрицательным, но не рекомендуется доводить его до этого состояния - это будет уже работа не с реальными деньгами (наличностью), а с виртуально-абстрактными цифрами, но это уже сугубо теоретическая механика и удел узкого круга специалистов… Программа нужна для расчёта </w:t>
      </w:r>
      <w:r>
        <w:rPr>
          <w:rFonts w:cs="Arial" w:ascii="Arial" w:hAnsi="Arial"/>
          <w:i/>
        </w:rPr>
        <w:t>живых денег</w:t>
      </w:r>
      <w:r>
        <w:rPr>
          <w:rFonts w:cs="Arial" w:ascii="Arial" w:hAnsi="Arial"/>
        </w:rPr>
        <w:t xml:space="preserve">, а иначе - за что боролись?… А в случае виртуальной необходимости, можно с успехом пользоваться </w:t>
      </w:r>
      <w:r>
        <w:rPr>
          <w:rFonts w:cs="Arial" w:ascii="Arial" w:hAnsi="Arial"/>
          <w:i/>
        </w:rPr>
        <w:t>плановыми операциями</w:t>
      </w:r>
      <w:r>
        <w:rPr>
          <w:rFonts w:cs="Arial" w:ascii="Arial" w:hAnsi="Arial"/>
        </w:rPr>
        <w:t>.</w:t>
      </w:r>
    </w:p>
    <w:p>
      <w:pPr>
        <w:pStyle w:val="PlainText"/>
        <w:rPr>
          <w:rFonts w:ascii="Arial" w:hAnsi="Arial" w:cs="Arial"/>
        </w:rPr>
      </w:pPr>
      <w:r>
        <w:rPr>
          <w:rFonts w:cs="Arial" w:ascii="Arial" w:hAnsi="Arial"/>
        </w:rPr>
      </w:r>
    </w:p>
    <w:p>
      <w:pPr>
        <w:pStyle w:val="Heading3"/>
        <w:rPr/>
      </w:pPr>
      <w:r>
        <w:rPr/>
        <w:t>2.2. Статьи - за что, на что, на кой...</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Известно, что в жизни надо построить дом, посадить дерево, родить сына. Ну что ж, дом уже построен, счета (его комнаты) созданы, есть куда добро складывать. Сейчас посадим и будем выращивать дерево статей расходов и приходов, ну а дети появятся потом, в результате ввода операций...</w:t>
      </w:r>
    </w:p>
    <w:p>
      <w:pPr>
        <w:pStyle w:val="PlainText"/>
        <w:rPr>
          <w:rFonts w:ascii="Arial" w:hAnsi="Arial" w:cs="Arial"/>
        </w:rPr>
      </w:pPr>
      <w:r>
        <w:rPr>
          <w:rFonts w:cs="Arial" w:ascii="Arial" w:hAnsi="Arial"/>
        </w:rPr>
        <w:tab/>
        <w:t>Итак, текущий счёт выбран... Настала пора получать и тратить деньги. Но за что? Или на что? (А может, на кой?) Ответ на этот вопрос надо выбрать из справочника статей расходов и доходов. В программе предусмотрен 3-х уровневый перечень статей, который легко и до бесконечности можно пополнять, разбивая содержимое на три иерархических ступени - условно говоря: категории, группы, предметы. В расходной части, к примеру, могут быть следующие крупные категории : ПРОДУКТЫ, ТРАНСПОРТ, КОММУНАЛЬНЫЕ УСЛУГИ, ОДЕЖДА, ОТДЫХ, ЛЕКАРСТВА, МАШИНА, КОМПЬЮТЕР, ВЗЯТКИ, ПОДАРКИ, АЗАРТНЫЕ ИГРЫ… В приходной будет конечно поменьше, например, ЗАРПЛАТА, ЛЕВЫЕ РАБОТЫ, ПЕНСИИ, ПОСОБИЯ , но многое может повторяться из первого списка - МАШИНА, КОМПЬЮТЕР, ВЗЯТКИ, АЗАРТНЫЕ ИГРЫ… Понятно, что на компьютер приходится тратиться, но с его помощью можно и заработать, взятки можно давать, но можно и получать, машина (автомомбиль) может служить как источником дохода, так и чёрной дырой для поглощения денег, да и фортуна в азартных играх может хоть изредка повернуться лицом…  Поэтому добавляя с помощью главного или контекстного меню «Статья – Добавить» или «Статья – Добавить ветвь» очередную статью можно сразу указать, что она  присутствует как в приходной, так и в расходной части, и не вводить её дважды. А в дальнейшем, анализируя ситуацию, можно будет с уверенностью сказать, окупилось ли то или иное приобретение (или предприятие), выгодно ли его и дальше тянуть, есть ли от него прок и прибыль. Хотя не всё можно оценить деньгами, но программа нужна именно для этого…</w:t>
      </w:r>
    </w:p>
    <w:p>
      <w:pPr>
        <w:pStyle w:val="PlainText"/>
        <w:rPr/>
      </w:pPr>
      <w:r>
        <w:rPr>
          <w:rFonts w:cs="Arial" w:ascii="Arial" w:hAnsi="Arial"/>
        </w:rPr>
        <w:tab/>
        <w:t xml:space="preserve">Некоторые из категорий при желании можно детализировать. Например в категорию "ПРОДУКТЫ" добавить группы ХЛЕБ, МОЛОКО, КОЛБАСА, а в "ТРАНСПОРТ" - ТАКСИ, ТРОЛЛЕЙБУС, ВЕЛОСИПЕД и ... ВЕРТОЛЁТ. Ну, и наконец, в группе КОЛБАСА можно указать "Докторская", "Любительская" и "Сервелат". Предполагается, что такой степени детализации нормальному человеку должно хватить. Желательно более-менее равномерно распределить статьи по всем трём уровням - для облегчения ориентации и повышения эстетичности… При создании нового </w:t>
      </w:r>
      <w:r>
        <w:rPr>
          <w:rFonts w:cs="Arial" w:ascii="Arial" w:hAnsi="Arial"/>
          <w:lang w:val="en-US"/>
        </w:rPr>
        <w:t>Den</w:t>
      </w:r>
      <w:r>
        <w:rPr>
          <w:rFonts w:cs="Arial" w:ascii="Arial" w:hAnsi="Arial"/>
        </w:rPr>
        <w:t>-файла автоматически образуются две статьи – одна приходная и одна расходная. Тут же можно их переименовать – либо с помощью меню, либо зайдя («залетев») непосредственно на ветку дерева, в название статьи.</w:t>
      </w:r>
    </w:p>
    <w:p>
      <w:pPr>
        <w:pStyle w:val="PlainText"/>
        <w:rPr>
          <w:rFonts w:ascii="Arial" w:hAnsi="Arial" w:cs="Arial"/>
        </w:rPr>
      </w:pPr>
      <w:r>
        <w:rPr>
          <w:rFonts w:cs="Arial" w:ascii="Arial" w:hAnsi="Arial"/>
        </w:rPr>
      </w:r>
    </w:p>
    <w:p>
      <w:pPr>
        <w:pStyle w:val="Heading6"/>
        <w:rPr/>
      </w:pPr>
      <w:r>
        <w:rPr/>
        <w:t>2.2.1. Работа со статьями</w:t>
      </w:r>
    </w:p>
    <w:p>
      <w:pPr>
        <w:pStyle w:val="PlainText"/>
        <w:rPr>
          <w:rFonts w:ascii="Arial" w:hAnsi="Arial" w:cs="Arial"/>
        </w:rPr>
      </w:pPr>
      <w:r>
        <w:rPr>
          <w:rFonts w:cs="Arial" w:ascii="Arial" w:hAnsi="Arial"/>
        </w:rPr>
      </w:r>
    </w:p>
    <w:p>
      <w:pPr>
        <w:pStyle w:val="PlainText"/>
        <w:rPr/>
      </w:pPr>
      <w:r>
        <w:rPr>
          <w:rFonts w:cs="Arial" w:ascii="Arial" w:hAnsi="Arial"/>
        </w:rPr>
        <w:tab/>
        <w:t xml:space="preserve">Итак, в левой половине главного окна находится дерево-список статей расходов (при нажатой кнопке "-") или доходов (при нажатой кнопке "+"). Тут же отметим, что при обоих отжатых кнопках это дерево совсем исчезнет, зато финансовая история раскинется во всю ширь для большей полноты обзора… Работать с деревом статей можно с помощью меню "Статья", или нажатием правой кнопки мыши, на худой конец - пальцем по клавиатуре. Известно, что перемещение по дереву можно осуществлять не только мышкой, но и клавишами «со стрелками»: вправо – раскрыть ветвь, влево –закрыть, вниз и вверх –  на юг и на север соответственно. Забегая вперёд скажем, что с помощью </w:t>
      </w:r>
      <w:r>
        <w:rPr>
          <w:rFonts w:cs="Arial" w:ascii="Arial" w:hAnsi="Arial"/>
          <w:lang w:val="en-US"/>
        </w:rPr>
        <w:t>Enter</w:t>
      </w:r>
      <w:r>
        <w:rPr>
          <w:rFonts w:cs="Arial" w:ascii="Arial" w:hAnsi="Arial"/>
        </w:rPr>
        <w:t>-а можно занести выбранную статью в историю счёта, то есть все действия производить не снимая пальца с клавиши...</w:t>
      </w:r>
    </w:p>
    <w:p>
      <w:pPr>
        <w:pStyle w:val="PlainText"/>
        <w:ind w:firstLine="720"/>
        <w:rPr/>
      </w:pPr>
      <w:r>
        <w:rPr>
          <w:rFonts w:cs="Arial" w:ascii="Arial" w:hAnsi="Arial"/>
        </w:rPr>
        <w:t>Добавить</w:t>
      </w:r>
      <w:r>
        <w:rPr>
          <w:rFonts w:cs="Arial" w:ascii="Arial" w:hAnsi="Arial"/>
          <w:b/>
        </w:rPr>
        <w:t xml:space="preserve"> </w:t>
      </w:r>
      <w:r>
        <w:rPr>
          <w:rFonts w:cs="Arial" w:ascii="Arial" w:hAnsi="Arial"/>
        </w:rPr>
        <w:t>статью можно либо на том же уровне, одна из статей которого выбрана, либо на уровень правее, создавая таким образом ответвление. Всего можно создавать статьи не более 3-х уровней. При этом от "зелёной" статьи "ПЕРЕВОД" (её название может быть изменено, но цвет останется) ответвиться нельзя. Отметим, что «зелёная» статья появляется лишь при наличии хотя бы двух счетов. Следует учесть также, что названия статей должны быть уникальными - тут уж придётся поднапрячь воображение, если потребуется. Все статьи сортируются в алфавитном порядке.</w:t>
      </w:r>
    </w:p>
    <w:p>
      <w:pPr>
        <w:pStyle w:val="PlainText"/>
        <w:ind w:firstLine="720"/>
        <w:rPr/>
      </w:pPr>
      <w:r>
        <w:rPr>
          <w:rFonts w:cs="Arial" w:ascii="Arial" w:hAnsi="Arial"/>
        </w:rPr>
        <w:t>Изменение наименования статьи можно производить тут же, зайдя мышкой непосредственно в заголовок и после редактирования нажав клавишу "</w:t>
      </w:r>
      <w:r>
        <w:rPr>
          <w:rFonts w:cs="Arial" w:ascii="Arial" w:hAnsi="Arial"/>
          <w:lang w:val="en-US"/>
        </w:rPr>
        <w:t>Enter</w:t>
      </w:r>
      <w:r>
        <w:rPr>
          <w:rFonts w:cs="Arial" w:ascii="Arial" w:hAnsi="Arial"/>
        </w:rPr>
        <w:t>". Кроме того, с помощью меню или правой кнопки мыши можно редактировать как само название, так и принадлежность статьи к группе расхода, прихода, либо обоим группам сразу. В принципе допускается любую статью сделать приходно-расходной, однако в этом нет смысла, если её "родительская" статья принадлежит только к одной группе.</w:t>
      </w:r>
    </w:p>
    <w:p>
      <w:pPr>
        <w:pStyle w:val="PlainText"/>
        <w:ind w:firstLine="720"/>
        <w:rPr>
          <w:rFonts w:ascii="Arial" w:hAnsi="Arial" w:cs="Arial"/>
        </w:rPr>
      </w:pPr>
      <w:r>
        <w:rPr>
          <w:rFonts w:cs="Arial" w:ascii="Arial" w:hAnsi="Arial"/>
        </w:rPr>
        <w:t>Удаление статьи возможно только в том случае, если она во-первых, не имеет ответвлений, а во-вторых, ни разу не применялась, то есть не было ни одной операции с её участием. В противном случае придётся удалить соответствующие строки из истории, или заменить используемую в них статью. Удаление «зелёной» статьи «Перевод» вообще невозможно.</w:t>
      </w:r>
    </w:p>
    <w:p>
      <w:pPr>
        <w:pStyle w:val="PlainText"/>
        <w:ind w:firstLine="720"/>
        <w:rPr/>
      </w:pPr>
      <w:r>
        <w:rPr>
          <w:rFonts w:cs="Arial" w:ascii="Arial" w:hAnsi="Arial"/>
        </w:rPr>
        <w:t>И, наконец, если статья "бездетная", то есть не имеет ответвлений, то её можно переместить либо на другой уровень, либо к другому "родителю" того же уровня (кроме статьи «Перевод»). Это можно делать и с помощью «мышечного» перетаскивания (</w:t>
      </w:r>
      <w:r>
        <w:rPr>
          <w:rFonts w:cs="Arial" w:ascii="Arial" w:hAnsi="Arial"/>
          <w:lang w:val="en-US"/>
        </w:rPr>
        <w:t>DragDrop</w:t>
      </w:r>
      <w:r>
        <w:rPr>
          <w:rFonts w:cs="Arial" w:ascii="Arial" w:hAnsi="Arial"/>
        </w:rPr>
        <w:t>), причём, если отпустить мышку правее какой-то статьи, то перемещаемая статья станет ей "дочерью". Эту же операцию можно осуществить, если вызвать с помощью меню окошко, указав в какое место надо передвинуть выбранную статью, то есть указать статью, которая "удочерит" перемещаемую. Либо, при отсутствии этого указания выбранная статья перейдёт на 1-ый уровень, то есть сама будет готова стать "матерью". Пример. Скажем, в категории "ПРОДУКТЫ" (1й уровень) у вас имеется "Лавровый лист" (2-й уровень). Но вот вы купили "Чёрный перец" и после недолгого раздумья создали статью 2-го уровня "ПРИПРАВА", поместили туда купленный "Чёрный перец" (3-й уровень) и перетащили уже имеющийся "Лавровый лист", сместив его таким образом на уровень вправо. Так будет правильно, логично и удобно для дальнейшего анализа…</w:t>
      </w:r>
    </w:p>
    <w:p>
      <w:pPr>
        <w:pStyle w:val="PlainText"/>
        <w:rPr>
          <w:rFonts w:ascii="Arial" w:hAnsi="Arial" w:cs="Arial"/>
        </w:rPr>
      </w:pPr>
      <w:r>
        <w:rPr>
          <w:rFonts w:cs="Arial" w:ascii="Arial" w:hAnsi="Arial"/>
        </w:rPr>
        <w:tab/>
        <w:t>Кроме всех этих манипуляций со статьями, в программе предусмотрено два вида поиска по дереву статей – простой и расширенный. В первом случае по мере ввода букв нужная ветвь дерева будет распахиваться и «шелестеть листьями», предлагая похожую статью для выбора (и «гнездования»). В случае расширенного поиска это также выполняется, однако в специальном окне мы, во-первых, видим сквозной алфавитный список всех статей и их количество, а во-вторых, перемещения по нему синхронизированы с перемещением по дереву. Кроме того, только в этом специальном окне мы можем увидеть дополнительные данные по каждой статье – когда, на какую сумму, в каком количестве и с какой ценой данная статья была использована в последний раз. Благодаря этому, мы тут же сможем проводить определённый статистический анализ, особенно если упорядочим таблицу статей по нужному полю – простым кликом по заголовку данной колонки.</w:t>
      </w:r>
    </w:p>
    <w:p>
      <w:pPr>
        <w:pStyle w:val="PlainText"/>
        <w:rPr>
          <w:rFonts w:ascii="Arial" w:hAnsi="Arial" w:cs="Arial"/>
        </w:rPr>
      </w:pPr>
      <w:r>
        <w:rPr>
          <w:rFonts w:cs="Arial" w:ascii="Arial" w:hAnsi="Arial"/>
        </w:rPr>
      </w:r>
    </w:p>
    <w:p>
      <w:pPr>
        <w:pStyle w:val="Heading6"/>
        <w:rPr/>
      </w:pPr>
      <w:r>
        <w:rPr/>
        <w:t>2.2.2. Братья наши меньшие – тоже члены семьи...</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Заполнение (взращивание) дерева статей – начальный, подготовительный этап работы с программой. Возможно, этот этап займёт часок-другой, ибо здесь надо тщательно продумать, что и как в дальнейшем мы планируем анализировать, в каких разделах и группах искать нужное. Это увлекательная, но ответственная процедура. В уме проносятся образы нелёгких условий быта, места подработки, возможные и невозможные покупки. Куда отнести «Пиво»? К напиткам? Отдельно к алкоголю? А молоко? К молочным, или тоже к напиткам? Всё зависит от поставленной цели. Если мы хотим знать, сколько жидкости потребляем, то сливаем всё жидкое в одно место. Ежели мы решили чётко следить за всем, чей градус больше нуля, то смещаем это дело к алкоголю. А если вообще интересует всё вредное, то под ту же крышу можем записать и курительные траты, и ... ну, у кого что есть вредного... То есть, поставим вопрос: чего мы хотим, кроме общего остатка денег в кармане? В любом случае, потом можно будет перенести неудачно расположенную статью в другое место, если так будет удобнее.</w:t>
      </w:r>
    </w:p>
    <w:p>
      <w:pPr>
        <w:pStyle w:val="PlainText"/>
        <w:rPr/>
      </w:pPr>
      <w:r>
        <w:rPr>
          <w:rFonts w:cs="Arial" w:ascii="Arial" w:hAnsi="Arial"/>
        </w:rPr>
        <w:tab/>
        <w:t xml:space="preserve">Может возникнуть резонный вопрос: почему запрещено одинаковое название статей в разных «папках» (подобно файловой системе </w:t>
      </w:r>
      <w:r>
        <w:rPr>
          <w:rFonts w:cs="Arial" w:ascii="Arial" w:hAnsi="Arial"/>
          <w:lang w:val="en-US"/>
        </w:rPr>
        <w:t>Windows</w:t>
      </w:r>
      <w:r>
        <w:rPr>
          <w:rFonts w:cs="Arial" w:ascii="Arial" w:hAnsi="Arial"/>
        </w:rPr>
        <w:t>), вернее, на разных ветках дерева? Ограничение уникальности статей введено намеренно, во избежание путаницы и неразберихи. Дело в том, что каждая ветвь в дереве сама является статьёй, а не частью её имени, как в файловой системе. То есть мы можем занести в историю любой, даже родительский узел вполне самостоятельно. Бедность воображения и невозможность придумать уникальное имя для статьи может привести к появлению в общем, сквозном алфавитном списке близняшек и тройняшек, к путанице при анализе с использованием отрицаний (см. ниже) и. т. д. А кроме того, зачем это нужно? В основном вопросы по этому поводу сводились к желанию иметь дубликаты статей в двух случаях. Первый. «Спирт» в разделе «Медицина» и «Спирт» в разделе «Напитки». Но зачем это нам? Всё равно мы не сможем получить общие итоги по спирту вообще, так как в данном случае это две разные статьи в двух разных группах. Понятно, что спирт – и в Африке спирт. Ну так назовём его «африканским», и дело с концом! То есть хоть одну буковку добавим для отличия! Ну кто ж называет близнецов ещё и одинаковыми именами!!! И второй пример. «Рыба» для себя и «Рыба» для кошки. Можно сказать и «Мясо» для собаки, «Мясо» для себя, или «Пшено» для попугая, «Пшено» для тёщи... Тут другое безобразие. Во-первых, та кошка может ещё и молоко пьёт, так что ж, ещё одну пару плодить – «Молоко» для себя и «Молоко» для кошки? Или самому от молока отказаться?.. А ответ здесь прост. Это ж братья наши меньшие, а потому – такие же члены семьи!!! А вот мы их впишем в справочник ... людей, а при покупке еды или ещё чего, выберем из списка «Кто, для кого...» этого братишку своего ... Мухтара, Мурзика, или Кешу, а потом на них и расходы анализировать будем наравне с ... тёщей, а почему бы и нет??? Тогда и статей двойных не понадобится, и от молочка не придётся отказываться, да и логично всё это, не правда ли?..</w:t>
      </w:r>
    </w:p>
    <w:p>
      <w:pPr>
        <w:pStyle w:val="PlainText"/>
        <w:rPr>
          <w:rFonts w:ascii="Arial" w:hAnsi="Arial" w:cs="Arial"/>
        </w:rPr>
      </w:pPr>
      <w:r>
        <w:rPr>
          <w:rFonts w:cs="Arial" w:ascii="Arial" w:hAnsi="Arial"/>
        </w:rPr>
      </w:r>
    </w:p>
    <w:p>
      <w:pPr>
        <w:pStyle w:val="Heading3"/>
        <w:rPr/>
      </w:pPr>
      <w:r>
        <w:rPr/>
        <w:t>2.3. Период обзора и дата ввода</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Прежде чем приступить к ответственному моменту – вводу операции, то есть зафиксировать для истории так стремительно улетающие деньги, посмотрим на панель управления главного окна (под кнопками). Там, между параметрами текущего счёта (справа) и левыми кнопками «-» и «+» (они показывают статьи расхода или прихода) находятся элементы управления ... временем - выпадающий список выбора «периода обзора» и окошко с датой между двумя стрелками.</w:t>
      </w:r>
    </w:p>
    <w:p>
      <w:pPr>
        <w:pStyle w:val="PlainText"/>
        <w:rPr>
          <w:rFonts w:ascii="Arial" w:hAnsi="Arial" w:cs="Arial"/>
        </w:rPr>
      </w:pPr>
      <w:r>
        <w:rPr>
          <w:rFonts w:cs="Arial" w:ascii="Arial" w:hAnsi="Arial"/>
        </w:rPr>
        <w:tab/>
        <w:t>«Период обзора» фильтрует, отбирает строки финансовой истории текущего счёта в определённом диапазоне времени, то есть он влияет на количество выводимых строк в правой таблице. С его помощью можно сужать или расширять временные рамки финансовых данных. Это в свою очередь воздействует на нижнюю панель, где видны четыре итоговые суммы  - «бухгалтерская четвёрка»: остаток на начало периода, сумма прихода, сумма расхода, а также расчётный остаток на конец  выбранного периода. Режим вывода данных за «весь период» показывает полностью всю историю текущего счёта, все когда-либо сделанные записи вне зависимости от времени. Это может понадобиться, скажем, для поиска определённых строк... Но вообще говоря, сужение просматриваемого диапазона финансовой истории облегчает работу и ориентирование в малом, обозримом количестве строк. «Год – месяц – неделя – день» - вот четыре ступени сужения информации. Но период обзора – понятие абстрактное. Какой день? Какой месяц или год? Этим управляет дата, выставленная календариком, которая показана на окошке между двумя стрелками. Дата – это кнопочное окошко, кликнув по нему, можно вызвать календарь и выбрать нужное значение. Меняя дату, мы меняем содержимое финансовой истории в зависимости от выбранного «периода обзора», воздействуя на него днём, месяцем, годом при соответствующем выборе периода. По сути, мы творим историю! И тут же за ней наблюдаем! Например, если мы «стоим» на ежемесячном просмотре, то с помощью календарика можно листать месяцы. При этом для просмотра (фильтрации) данных конкретная дата (число) значения не имеет. Аналогично при других видах просмотра. В режиме просмотра по дням конкретная дата календарика и определяет выбор дня.</w:t>
      </w:r>
    </w:p>
    <w:p>
      <w:pPr>
        <w:pStyle w:val="PlainText"/>
        <w:rPr>
          <w:rFonts w:ascii="Arial" w:hAnsi="Arial" w:cs="Arial"/>
        </w:rPr>
      </w:pPr>
      <w:r>
        <w:rPr>
          <w:rFonts w:cs="Arial" w:ascii="Arial" w:hAnsi="Arial"/>
        </w:rPr>
        <w:tab/>
        <w:t>Выставленная по календарю дата играет роль не только при просмотре данных, но и при реализации финансовых операций, она будет служить нам датой ввода, а поскольку период обзора охватывает эту дату, мы всегда сможем увидеть, что творится с историей в результате наших действий, как меняются суммы на «бухгалтерской панели» и что происходит с текущим остатком рабочего счёта. Если бы не могли сужать диапазон истории, трудно было б ориентироваться в её многочисленных перипетиях (строках), а если ещё и дата ввода не входила бы в этот диапазон, трудно было бы понять, что введено, поскольку следы были бы вне зоны видимости, что приводило бы к величайшей путанице.</w:t>
      </w:r>
    </w:p>
    <w:p>
      <w:pPr>
        <w:pStyle w:val="PlainText"/>
        <w:rPr/>
      </w:pPr>
      <w:r>
        <w:rPr>
          <w:rFonts w:cs="Arial" w:ascii="Arial" w:hAnsi="Arial"/>
        </w:rPr>
        <w:tab/>
        <w:t xml:space="preserve">Самой оптимальной схемой работы при вводе данных является «период обзора», равный одному дню. </w:t>
      </w:r>
      <w:r>
        <w:rPr>
          <w:rFonts w:cs="Arial CYR" w:ascii="Arial CYR" w:hAnsi="Arial CYR"/>
        </w:rPr>
        <w:t>Такой порядок внесения данных по дням представляется удобнее всего.</w:t>
      </w:r>
      <w:r>
        <w:rPr>
          <w:rFonts w:cs="Arial" w:ascii="Arial" w:hAnsi="Arial"/>
        </w:rPr>
        <w:t xml:space="preserve"> Даже если не каждый день подходить к компьютеру, всё равно рекомендуется записывать или запоминать ежедневные приобретения, а программу запускать не реже раза в 5 дней, уж хотя бы потому, что столько «держатся» в программе напоминания о днях рождения, а в памяти все покупки вряд ли удержатся столько времени, да и бумажки с записями растеряться могут... К примеру, выставили позавчерашнюю дату. Вспоминаем, что куплено. Заносим 2-3 пунктика (или 20-30 – у кого как). Посмотрели внизу: да, расход правильный. Щёлкнули по кнопке с правой стрелкой, перешли на следующий день. Так потихоньку дошли до дня сегодняшнего. Если ничего по дороге не забыли, то остаток на конец текущего дня равен содержимому в карманах. Но если ещё задействованы и дневниковые ежемесячные однодневки-напоминания (см. ниже), то неплохо бы и каждый день в программу заглядывать.…</w:t>
      </w:r>
      <w:r>
        <w:rPr>
          <w:rFonts w:cs="Arial CYR" w:ascii="Arial CYR" w:hAnsi="Arial CYR"/>
        </w:rPr>
        <w:t xml:space="preserve"> В любом случае данные лучше всего заносить в тот же день, когда было какое-то движение денег (а двигались они либо от нас, либо к нам), и потому  всё же желательно период просмотра выбрать самый минимальный - один день. (Не случайно в основе слова «</w:t>
      </w:r>
      <w:r>
        <w:rPr>
          <w:rFonts w:cs="Arial CYR" w:ascii="Arial CYR" w:hAnsi="Arial CYR"/>
          <w:b/>
        </w:rPr>
        <w:t>день</w:t>
      </w:r>
      <w:r>
        <w:rPr>
          <w:rFonts w:cs="Arial CYR" w:ascii="Arial CYR" w:hAnsi="Arial CYR"/>
        </w:rPr>
        <w:t xml:space="preserve">ги» лежит слово «день».) Во-первых, сразу будет видно, сколько было утром, сколько осталось к вечеру, и каковы "обороты" за день (и не следует ли их поубавить). Эти цифры отражаются на нижней "бухгалтерской" панели. </w:t>
      </w:r>
      <w:r>
        <w:rPr>
          <w:rFonts w:cs="Arial" w:ascii="Arial" w:hAnsi="Arial"/>
        </w:rPr>
        <w:t>Утром было столько-то денег, а к вечеру, увы, или уже, столько-то. Вот вам и дебет с кредитом.…</w:t>
      </w:r>
      <w:r>
        <w:rPr>
          <w:rFonts w:cs="Arial CYR" w:ascii="Arial CYR" w:hAnsi="Arial CYR"/>
        </w:rPr>
        <w:t>Кроме того, как уже говорилось, в таблице истории будет не так много строк, и в них легче будет ориентироваться. И ещё, если пропустить пару дней - потом ох как трудно будет всё вспомнить.… Для листания по дням (без использования календаря) специально предназначены кнопочки со стрелками – по бокам окошка с датой. Но, вообще говоря, выбор периода - дело хозяйское.… Если необходимо, допустим, прямо в главном окне быстренько взглянуть на денежные потоки за прошлый месяц или год и сравнить их с текущим, то можно и расширить период обзора, но вводить данные всё же удобней по дням.</w:t>
      </w:r>
    </w:p>
    <w:p>
      <w:pPr>
        <w:pStyle w:val="PlainText"/>
        <w:rPr>
          <w:rFonts w:ascii="Arial CYR" w:hAnsi="Arial CYR" w:cs="Arial CYR"/>
        </w:rPr>
      </w:pPr>
      <w:r>
        <w:rPr>
          <w:rFonts w:cs="Arial CYR" w:ascii="Arial CYR" w:hAnsi="Arial CYR"/>
        </w:rPr>
      </w:r>
    </w:p>
    <w:p>
      <w:pPr>
        <w:pStyle w:val="PlainText"/>
        <w:rPr>
          <w:rFonts w:ascii="Arial CYR" w:hAnsi="Arial CYR" w:cs="Arial CYR"/>
        </w:rPr>
      </w:pPr>
      <w:r>
        <w:rPr>
          <w:rFonts w:cs="Arial CYR" w:ascii="Arial CYR" w:hAnsi="Arial CYR"/>
        </w:rPr>
      </w:r>
    </w:p>
    <w:p>
      <w:pPr>
        <w:pStyle w:val="PlainText"/>
        <w:rPr>
          <w:rFonts w:ascii="Arial CYR" w:hAnsi="Arial CYR" w:cs="Arial CYR"/>
        </w:rPr>
      </w:pPr>
      <w:r>
        <w:rPr>
          <w:rFonts w:cs="Arial CYR" w:ascii="Arial CYR" w:hAnsi="Arial CYR"/>
        </w:rPr>
      </w:r>
    </w:p>
    <w:p>
      <w:pPr>
        <w:pStyle w:val="PlainText"/>
        <w:rPr>
          <w:rFonts w:ascii="Arial CYR" w:hAnsi="Arial CYR" w:cs="Arial CYR"/>
        </w:rPr>
      </w:pPr>
      <w:r>
        <w:rPr>
          <w:rFonts w:cs="Arial CYR" w:ascii="Arial CYR" w:hAnsi="Arial CYR"/>
        </w:rPr>
      </w:r>
    </w:p>
    <w:p>
      <w:pPr>
        <w:pStyle w:val="PlainText"/>
        <w:rPr>
          <w:rFonts w:ascii="Arial CYR" w:hAnsi="Arial CYR" w:cs="Arial CYR"/>
        </w:rPr>
      </w:pPr>
      <w:r>
        <w:rPr>
          <w:rFonts w:cs="Arial CYR" w:ascii="Arial CYR" w:hAnsi="Arial CYR"/>
        </w:rPr>
      </w:r>
    </w:p>
    <w:p>
      <w:pPr>
        <w:pStyle w:val="PlainText"/>
        <w:rPr>
          <w:rFonts w:ascii="Arial CYR" w:hAnsi="Arial CYR" w:cs="Arial CYR"/>
        </w:rPr>
      </w:pPr>
      <w:r>
        <w:rPr>
          <w:rFonts w:cs="Arial CYR" w:ascii="Arial CYR" w:hAnsi="Arial CYR"/>
        </w:rPr>
      </w:r>
    </w:p>
    <w:p>
      <w:pPr>
        <w:pStyle w:val="PlainText"/>
        <w:rPr>
          <w:rFonts w:ascii="Arial CYR" w:hAnsi="Arial CYR" w:cs="Arial CYR"/>
        </w:rPr>
      </w:pPr>
      <w:r>
        <w:rPr>
          <w:rFonts w:cs="Arial CYR" w:ascii="Arial CYR" w:hAnsi="Arial CYR"/>
        </w:rPr>
      </w:r>
    </w:p>
    <w:p>
      <w:pPr>
        <w:pStyle w:val="PlainText"/>
        <w:rPr>
          <w:rFonts w:ascii="Arial CYR" w:hAnsi="Arial CYR" w:cs="Arial CYR"/>
        </w:rPr>
      </w:pPr>
      <w:r>
        <w:rPr>
          <w:rFonts w:cs="Arial CYR" w:ascii="Arial CYR" w:hAnsi="Arial CYR"/>
        </w:rPr>
      </w:r>
    </w:p>
    <w:p>
      <w:pPr>
        <w:pStyle w:val="PlainText"/>
        <w:rPr>
          <w:rFonts w:ascii="Arial CYR" w:hAnsi="Arial CYR" w:cs="Arial CYR"/>
        </w:rPr>
      </w:pPr>
      <w:r>
        <w:rPr>
          <w:rFonts w:cs="Arial CYR" w:ascii="Arial CYR" w:hAnsi="Arial CYR"/>
        </w:rPr>
      </w:r>
    </w:p>
    <w:p>
      <w:pPr>
        <w:pStyle w:val="PlainText"/>
        <w:rPr>
          <w:rFonts w:ascii="Arial CYR" w:hAnsi="Arial CYR" w:cs="Arial CYR"/>
        </w:rPr>
      </w:pPr>
      <w:r>
        <w:rPr>
          <w:rFonts w:cs="Arial CYR" w:ascii="Arial CYR" w:hAnsi="Arial CYR"/>
        </w:rPr>
      </w:r>
    </w:p>
    <w:p>
      <w:pPr>
        <w:pStyle w:val="PlainText"/>
        <w:rPr>
          <w:rFonts w:ascii="Arial CYR" w:hAnsi="Arial CYR" w:cs="Arial CYR"/>
        </w:rPr>
      </w:pPr>
      <w:r>
        <w:rPr>
          <w:rFonts w:cs="Arial CYR" w:ascii="Arial CYR" w:hAnsi="Arial CYR"/>
        </w:rPr>
      </w:r>
    </w:p>
    <w:p>
      <w:pPr>
        <w:pStyle w:val="PlainText"/>
        <w:rPr>
          <w:rFonts w:ascii="Arial CYR" w:hAnsi="Arial CYR" w:cs="Arial CYR"/>
        </w:rPr>
      </w:pPr>
      <w:r>
        <w:rPr>
          <w:rFonts w:cs="Arial CYR" w:ascii="Arial CYR" w:hAnsi="Arial CYR"/>
        </w:rPr>
      </w:r>
    </w:p>
    <w:p>
      <w:pPr>
        <w:pStyle w:val="Heading3"/>
        <w:rPr/>
      </w:pPr>
      <w:r>
        <w:rPr/>
        <w:t>2.4. Оставить след в Истории</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b/>
          <w:i/>
          <w:color w:val="800000"/>
        </w:rPr>
        <w:t>Богатым можешь ты не быть, но экономным быть обязан!!!</w:t>
      </w:r>
    </w:p>
    <w:p>
      <w:pPr>
        <w:pStyle w:val="PlainText"/>
        <w:rPr>
          <w:rFonts w:ascii="Arial" w:hAnsi="Arial" w:cs="Arial"/>
        </w:rPr>
      </w:pPr>
      <w:r>
        <w:rPr>
          <w:rFonts w:cs="Arial" w:ascii="Arial" w:hAnsi="Arial"/>
        </w:rPr>
      </w:r>
    </w:p>
    <w:p>
      <w:pPr>
        <w:pStyle w:val="Heading6"/>
        <w:rPr/>
      </w:pPr>
      <w:r>
        <w:rPr/>
        <w:t>2.4.1. Финансовая история</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Для тех, кто только что к нам присоединился...</w:t>
      </w:r>
    </w:p>
    <w:p>
      <w:pPr>
        <w:pStyle w:val="PlainText"/>
        <w:rPr/>
      </w:pPr>
      <w:r>
        <w:rPr>
          <w:rFonts w:cs="Arial CYR" w:ascii="Arial CYR" w:hAnsi="Arial CYR"/>
        </w:rPr>
        <w:tab/>
        <w:t xml:space="preserve">После открытия программы распахнётся главное окно и перед изумлённым взором пользователя предстанет во всей красе самая вкусная изюминка программного пирога - финансовая часть. Это - основное наше место работы, и состоит оно как бы из двух половин: слева - список статей расходов, справа - финансовая история счёта. А над ними - </w:t>
      </w:r>
      <w:r>
        <w:rPr>
          <w:rFonts w:cs="Arial" w:ascii="Arial" w:hAnsi="Arial"/>
        </w:rPr>
        <w:t>панелька управления, где выставляются некие постоянные данные, общие для дальнейшего ввода операций (коих может быть множество), такие как текущий счёт и текущая дата ввода. Счёт – это место, куда надо положить, отложить, заложить, наложить.… А чаще - брать, брать, брать.… То есть, тратить.</w:t>
      </w:r>
    </w:p>
    <w:p>
      <w:pPr>
        <w:pStyle w:val="PlainText"/>
        <w:ind w:firstLine="720"/>
        <w:rPr/>
      </w:pPr>
      <w:r>
        <w:rPr>
          <w:rFonts w:cs="Arial CYR" w:ascii="Arial CYR" w:hAnsi="Arial CYR"/>
        </w:rPr>
        <w:t>Теперь осталось только "накидать" сколько и чего из левого окошка в правое. Это можно сделать как перетаскиванием мышью (</w:t>
      </w:r>
      <w:r>
        <w:rPr>
          <w:rFonts w:cs="Arial CYR" w:ascii="Arial CYR" w:hAnsi="Arial CYR"/>
          <w:lang w:val="en-US"/>
        </w:rPr>
        <w:t>DragDrop</w:t>
      </w:r>
      <w:r>
        <w:rPr>
          <w:rFonts w:cs="Arial CYR" w:ascii="Arial CYR" w:hAnsi="Arial CYR"/>
        </w:rPr>
        <w:t xml:space="preserve">), так и нажатием клавиши </w:t>
      </w:r>
      <w:r>
        <w:rPr>
          <w:rFonts w:cs="Arial CYR" w:ascii="Arial CYR" w:hAnsi="Arial CYR"/>
          <w:lang w:val="en-US"/>
        </w:rPr>
        <w:t>Enter</w:t>
      </w:r>
      <w:r>
        <w:rPr>
          <w:rFonts w:cs="Arial CYR" w:ascii="Arial CYR" w:hAnsi="Arial CYR"/>
        </w:rPr>
        <w:t>, если мы находимся в левом окошке статей. Вообще, из этого окошка можно не выходить, и везде обходиться клавишами.</w:t>
      </w:r>
      <w:r>
        <w:rPr>
          <w:rFonts w:cs="Arial" w:ascii="Arial" w:hAnsi="Arial"/>
        </w:rPr>
        <w:t xml:space="preserve"> Поэтому надо сначала выбрать дату, а затем уже начинать добавление новых строк в финансовую историю, то есть записывать траты и приобретения за определённый заранее день. </w:t>
      </w:r>
      <w:r>
        <w:rPr>
          <w:rFonts w:cs="Arial CYR" w:ascii="Arial CYR" w:hAnsi="Arial CYR"/>
        </w:rPr>
        <w:t xml:space="preserve">С помощью календарика устанавливаем конкретную дату, за которую мы и будем вводить наши расходы, а кому повезёт - и доходы. ВНИМАНИЕ. Надо тщательно следить за тем, установили ли мы </w:t>
      </w:r>
      <w:r>
        <w:rPr>
          <w:rFonts w:cs="Arial CYR" w:ascii="Arial CYR" w:hAnsi="Arial CYR"/>
          <w:i/>
        </w:rPr>
        <w:t>нужную</w:t>
      </w:r>
      <w:r>
        <w:rPr>
          <w:rFonts w:cs="Arial CYR" w:ascii="Arial CYR" w:hAnsi="Arial CYR"/>
        </w:rPr>
        <w:t xml:space="preserve"> дату. Ведь потом, если мы ошиблись, придётся пройтись по всем строкам истории за этот день и везде поменять число (то есть, ничего страшного, но неудобно). </w:t>
      </w:r>
    </w:p>
    <w:p>
      <w:pPr>
        <w:pStyle w:val="Normal"/>
        <w:widowControl w:val="false"/>
        <w:autoSpaceDE w:val="false"/>
        <w:rPr/>
      </w:pPr>
      <w:r>
        <w:rPr>
          <w:rFonts w:cs="Arial CYR" w:ascii="Arial CYR" w:hAnsi="Arial CYR"/>
          <w:sz w:val="20"/>
        </w:rPr>
        <w:tab/>
        <w:t xml:space="preserve">Слегка отвлечёмся по поводу финансовой истории. Иногда применяется в этом контексте термин «Журнал хозяйственных операций». Но, во-первых, почему «журнал»? Я ж его не листаю, да он и без картинок вовсе </w:t>
      </w:r>
      <w:r>
        <w:rPr>
          <w:rFonts w:eastAsia="Wingdings" w:cs="Wingdings" w:ascii="Wingdings" w:hAnsi="Wingdings"/>
          <w:sz w:val="20"/>
          <w:lang w:val="en-US" w:eastAsia="en-US"/>
        </w:rPr>
        <w:t></w:t>
      </w:r>
      <w:r>
        <w:rPr>
          <w:rFonts w:cs="Arial CYR" w:ascii="Arial CYR" w:hAnsi="Arial CYR"/>
          <w:sz w:val="20"/>
        </w:rPr>
        <w:t>! А во-вторых, почему-то вспоминается такая очень важная «хозяйственная операция», как вынос мусора... По-моему, «Финансовая история» и звучит красивее, и суть отражает!.. На экране, то есть анфас, история выглядит просто и привычно – таблица с недоброй дюжиной колонок. Название каждой колонки можно изменить на свой вкус и слух (меню «Сервис – Настройки»), ширину и расположнение установить на свой глаз (мышкой, однако) Более того, если какая-то колонка покажется ненужной, можно сделать так, чтоб она больше не показывалась! И всё это запомнится при следующем запуске программы. Все исторические данные можно сохранить в текстовый файл с любым разделителям, а файл может быть потом импортирован куда угодно, ибо любая другая программа понимает этот формат. Впрочем, сохранение в файл возможно и из других таблиц. Зато в финансовой истории есть необычный поиск, которого больше нигде нет! О нём будет сказано чуть ниже. И, наконец, то, что нельзя по каким-то причинам сделать с этой таблицей в главном окне, может в широких пределах быть реализовано с теми же данными в Итоговом окне (кроме редактирования).</w:t>
      </w:r>
    </w:p>
    <w:p>
      <w:pPr>
        <w:pStyle w:val="PlainText"/>
        <w:rPr>
          <w:rFonts w:ascii="Arial" w:hAnsi="Arial" w:cs="Arial"/>
        </w:rPr>
      </w:pPr>
      <w:r>
        <w:rPr>
          <w:rFonts w:cs="Arial" w:ascii="Arial" w:hAnsi="Arial"/>
        </w:rPr>
        <w:tab/>
        <w:t>Итак, в расходах («-»), или в доходах («+») найдём нужную статью, перетянем её вправо и отпустим. (Пока не будем браться за статью «Перевод»). При осуществлении расходов (или приходов) можно указывать все три уровня иерархии, либо только категорию и группу (1 и 2 уровни), либо только категорию(1-й уровень). То есть, если вы не помните, какую именно колбасу вы покупали, можно этого и не указывать. Более того, если вам лень детально описывать множество сделанных накануне покупок, можно просто указать категорию и сумму, и на этом остановиться. Купил продукты, и точка! Но чем более детально будет описана покупка, тем адекватнее будет потом статистический анализ. Конечно, вы всегда выясните долю затрат на продукты в целом, но неплохо было бы знать, как много при этом вы съели колбасы и сколько поглотили кефира…( и пива…). Можно конечно потянуть за статью 1-го уровня типа «Продукты», если мы начисто позабыли что покупали, но лучше хватануть чего-нибудь поконкретнее...</w:t>
      </w:r>
    </w:p>
    <w:p>
      <w:pPr>
        <w:pStyle w:val="PlainText"/>
        <w:rPr>
          <w:rFonts w:ascii="Arial" w:hAnsi="Arial" w:cs="Arial"/>
        </w:rPr>
      </w:pPr>
      <w:r>
        <w:rPr>
          <w:rFonts w:cs="Arial" w:ascii="Arial" w:hAnsi="Arial"/>
        </w:rPr>
      </w:r>
    </w:p>
    <w:p>
      <w:pPr>
        <w:pStyle w:val="Heading6"/>
        <w:rPr/>
      </w:pPr>
      <w:r>
        <w:rPr/>
        <w:t>2.4.2. Сумма, цена, количество</w:t>
      </w:r>
    </w:p>
    <w:p>
      <w:pPr>
        <w:pStyle w:val="PlainText"/>
        <w:rPr>
          <w:rFonts w:ascii="Arial" w:hAnsi="Arial" w:cs="Arial"/>
        </w:rPr>
      </w:pPr>
      <w:r>
        <w:rPr>
          <w:rFonts w:cs="Arial" w:ascii="Arial" w:hAnsi="Arial"/>
        </w:rPr>
      </w:r>
    </w:p>
    <w:p>
      <w:pPr>
        <w:pStyle w:val="PlainText"/>
        <w:ind w:firstLine="720"/>
        <w:rPr/>
      </w:pPr>
      <w:r>
        <w:rPr>
          <w:rFonts w:cs="Arial" w:ascii="Arial" w:hAnsi="Arial"/>
        </w:rPr>
        <w:t xml:space="preserve">Перед нами возникло окно для ввода операции и занесения данных со всеми возможными для заполнения полями. Как уже говорилось, единственно обязательным полем является «сумма», в которую надо занести положительное число, после чего уже можно нажать </w:t>
      </w:r>
      <w:r>
        <w:rPr>
          <w:rFonts w:cs="Arial" w:ascii="Arial" w:hAnsi="Arial"/>
          <w:lang w:val="en-US"/>
        </w:rPr>
        <w:t>Enter</w:t>
      </w:r>
      <w:r>
        <w:rPr>
          <w:rFonts w:cs="Arial" w:ascii="Arial" w:hAnsi="Arial"/>
        </w:rPr>
        <w:t xml:space="preserve">, окно закроется, строка впишется в историю, остаток на счёте поменяется, что и отражается на нижней панели. Таким образом, простейшая операция может быть легко реализована в два </w:t>
      </w:r>
      <w:r>
        <w:rPr>
          <w:rFonts w:cs="Arial" w:ascii="Arial" w:hAnsi="Arial"/>
          <w:lang w:val="en-US"/>
        </w:rPr>
        <w:t>Enter</w:t>
      </w:r>
      <w:r>
        <w:rPr>
          <w:rFonts w:cs="Arial" w:ascii="Arial" w:hAnsi="Arial"/>
        </w:rPr>
        <w:t xml:space="preserve">-а: первым мы давим на нужную статью (если с клавиатуры), а вторым – завершаем операцию. </w:t>
      </w:r>
    </w:p>
    <w:p>
      <w:pPr>
        <w:pStyle w:val="PlainText"/>
        <w:ind w:firstLine="720"/>
        <w:rPr>
          <w:rFonts w:ascii="Arial" w:hAnsi="Arial" w:cs="Arial"/>
        </w:rPr>
      </w:pPr>
      <w:r>
        <w:rPr>
          <w:rFonts w:cs="Arial" w:ascii="Arial" w:hAnsi="Arial"/>
        </w:rPr>
        <w:t>Итак, для осуществления какой-либо операции достаточно всего лишь перетащить (в прямом смысле) выбранную статью из левого окошка в правое и как минимум при этом указать сумму…. Правда, и в меню «Деньги», и в контекстном меню истории есть пункт «Добавить», но это скорее для красоты, чем для удобства...</w:t>
      </w:r>
    </w:p>
    <w:p>
      <w:pPr>
        <w:pStyle w:val="PlainText"/>
        <w:rPr>
          <w:rFonts w:ascii="Arial" w:hAnsi="Arial" w:cs="Arial"/>
        </w:rPr>
      </w:pPr>
      <w:r>
        <w:rPr>
          <w:rFonts w:cs="Arial" w:ascii="Arial" w:hAnsi="Arial"/>
        </w:rPr>
        <w:tab/>
        <w:t xml:space="preserve">Но если известна ещё и цена приобретения, то лучше не полениться и проставить эту цену в соответствующее поле, чтобы потом можно было графически анализировать, насколько быстро растут цены, и тем объяснять свои непомерно возросшие расходы.… Кроме того, пусть это останется в истории - не помешает, а пригодиться может – хотя бы в качестве дополнительной информации. Вы не обязаны помнить до грамм, сколько той злосчастной колбасы взяли, но с ценой можно поднапрячь память, если хотите в дальнейшем видеть во всей красе устремлённый ввысь график подорожания того или иного продукта. Таким образом, цена является как бы ещё одной степенью конкретизации предмета покупки. Конечно, нет особого смысла в цене, если указана только категория (ну что это за «Продукты» по 3 рубля?). </w:t>
      </w:r>
    </w:p>
    <w:p>
      <w:pPr>
        <w:pStyle w:val="PlainText"/>
        <w:rPr>
          <w:rFonts w:ascii="Arial" w:hAnsi="Arial" w:cs="Arial"/>
        </w:rPr>
      </w:pPr>
      <w:r>
        <w:rPr>
          <w:rFonts w:cs="Arial" w:ascii="Arial" w:hAnsi="Arial"/>
        </w:rPr>
        <w:tab/>
        <w:t>Это же поле цены при операции перевода денег на другой инвалютный счёт имеет другой смысл - курс обмена между этими двумя валютами. Но об этом потом…</w:t>
      </w:r>
    </w:p>
    <w:p>
      <w:pPr>
        <w:pStyle w:val="PlainText"/>
        <w:ind w:firstLine="720"/>
        <w:rPr/>
      </w:pPr>
      <w:r>
        <w:rPr>
          <w:rFonts w:cs="Arial" w:ascii="Arial" w:hAnsi="Arial"/>
        </w:rPr>
        <w:t xml:space="preserve">Кроме мышки, перемещение между полями ввода возможно с помощью клавиши табуляции. Далее по порядку ввода следует такое же необязательное, как и цена, поле «количество». Тоже иногда неплохо бы и ввести. Этого поля раньше не было, но поступило большое количество просьб по поводу «количества», несмотря на тавтологию. Дескать, сколько пива выпито за период, сколько мучного поглощено в килограммах (кстати, единица измерения остаётся на совести контекста статьи), сколько тонн сладкого съедено детьми и проч. Поскольку не всем хочется всё это подсчитывать, это поле заполнять не обязательно, как впрочем, и цену. Ведь дом - это ж вам не супермаркет какой-нибудь! Может ещё штрих-коды везде понаклеивать?!. Издревле известно, что Сумма = Цена * Количество. Любое из этих трёх полей может быть всегда пересчитано, если два других поля заполнены. В каком бы из этих трёх полей мы бы не находились, кнопка «=» (или, что немаловажно, клавиша «=») рассчитает третью величину исходя из двух известных, причём с той точностью, которая указана в «Настройках» (до 4-х знаков). Именно для этих трёх полей и можно установить формат вывода числа (сколько цифр после запятой) – по разным причинам, для разных целей… Тут есть одна деталь. Если число получено расчётным путём, а не введено руками, то несмотря на то, что мы видим скажем 2 цифры после запятой, реально в компьютере может храниться более точное число, поэтому поиск по данному полю будет неадекватным. Поэтому точность вывода чисел желательно не менять часто, ибо реальное число в базе 3,768, рассчитанное с одной точностью, будет показано при смене формата как 3,8, хотя на самом деле останется таким, как и было. То есть, если задать образец для поиска «3,8», ответ будет отрицательным, так как на самом деле там «3,768». При желании можно вызвать внешний калькулятор по клавише </w:t>
      </w:r>
      <w:r>
        <w:rPr>
          <w:rFonts w:cs="Arial" w:ascii="Arial" w:hAnsi="Arial"/>
          <w:lang w:val="en-US"/>
        </w:rPr>
        <w:t>F</w:t>
      </w:r>
      <w:r>
        <w:rPr>
          <w:rFonts w:cs="Arial" w:ascii="Arial" w:hAnsi="Arial"/>
        </w:rPr>
        <w:t>9, причём это может быть как стандартный, так и любой другой, ссылка на который указывается в «Настройках».</w:t>
      </w:r>
    </w:p>
    <w:p>
      <w:pPr>
        <w:pStyle w:val="PlainText"/>
        <w:ind w:firstLine="720"/>
        <w:rPr/>
      </w:pPr>
      <w:r>
        <w:rPr>
          <w:rFonts w:cs="Arial" w:ascii="Arial" w:hAnsi="Arial"/>
        </w:rPr>
        <w:t xml:space="preserve">Однако, можно и не следовать тупым законам арифметики, а вписывать количество или цену округлённо, или даже с потолка (можно вообще эти поля использовать для других целей!). Кроме того, для этих трёх полей предусмотрена ещё и автоподстановка предыдущих значений. То есть, первый раз ввели данные, а потом уже само вводиться будет, и, если ничего не изменилось, можно опять же только </w:t>
      </w:r>
      <w:r>
        <w:rPr>
          <w:rFonts w:cs="Arial" w:ascii="Arial" w:hAnsi="Arial"/>
          <w:lang w:val="en-US"/>
        </w:rPr>
        <w:t>Enter</w:t>
      </w:r>
      <w:r>
        <w:rPr>
          <w:rFonts w:cs="Arial" w:ascii="Arial" w:hAnsi="Arial"/>
        </w:rPr>
        <w:t xml:space="preserve"> и нажимать всё время… Удобно!!! </w:t>
      </w:r>
    </w:p>
    <w:p>
      <w:pPr>
        <w:pStyle w:val="PlainText"/>
        <w:ind w:firstLine="720"/>
        <w:rPr>
          <w:rFonts w:ascii="Arial" w:hAnsi="Arial" w:cs="Arial"/>
        </w:rPr>
      </w:pPr>
      <w:r>
        <w:rPr>
          <w:rFonts w:cs="Arial" w:ascii="Arial" w:hAnsi="Arial"/>
        </w:rPr>
        <w:t>С полем "Количество" связана ещё одна весьма полезная для предпринимателей штучка, но об этом потом...</w:t>
      </w:r>
    </w:p>
    <w:p>
      <w:pPr>
        <w:pStyle w:val="PlainText"/>
        <w:rPr>
          <w:rFonts w:ascii="Arial" w:hAnsi="Arial" w:cs="Arial"/>
        </w:rPr>
      </w:pPr>
      <w:r>
        <w:rPr>
          <w:rFonts w:cs="Arial" w:ascii="Arial" w:hAnsi="Arial"/>
        </w:rPr>
      </w:r>
    </w:p>
    <w:p>
      <w:pPr>
        <w:pStyle w:val="Heading6"/>
        <w:rPr/>
      </w:pPr>
      <w:r>
        <w:rPr/>
        <w:t>2.4.3. Кто и где – люди и фирмы</w:t>
      </w:r>
    </w:p>
    <w:p>
      <w:pPr>
        <w:pStyle w:val="PlainText"/>
        <w:rPr>
          <w:rStyle w:val="PageNumber"/>
          <w:rFonts w:ascii="Arial" w:hAnsi="Arial" w:cs="Arial"/>
        </w:rPr>
      </w:pPr>
      <w:r>
        <w:rPr/>
      </w:r>
    </w:p>
    <w:p>
      <w:pPr>
        <w:pStyle w:val="PlainText"/>
        <w:widowControl w:val="false"/>
        <w:autoSpaceDE w:val="false"/>
        <w:rPr/>
      </w:pPr>
      <w:r>
        <w:rPr>
          <w:rStyle w:val="PageNumber"/>
          <w:rFonts w:cs="Arial" w:ascii="Arial" w:hAnsi="Arial"/>
        </w:rPr>
        <w:tab/>
        <w:t>Следующие два сопутствующих каждой операции поля - два вспомогательных и затем облегчающих анализ финансовой истории элемента, которые в принципе могут и не заполняться. Один из них отвечает на вопрос "где?" ("откуда?", "куда?") и обозначает место - фирму, организацию, магазин. В случае прихода это место указывает, где вы заработали деньги (где тот живительный источник?), а в случае расхода - где вы их потратили (может туда больше не ходить?). Ответ на этот вопрос содержится в справочнике фирм («Где?»). Меню «Выбор» или соответствующая кнопка наверху покажет эту таблицу, куда можно занести и другую информацию - адреса, телефоны и т.д. А при добавлении в адресную книгу людей (справочник "Кто?") можно связывать их с определённым местом работы из справочника "Где?". Круг замкнулся. Скажем, подруга жены работает в парикмахерской, где ваша благоверная и оставила всю вашу квартальную премию.… Или, мой знакомый служит в банке, где я и подзаработал, делая программу. Затем можно делать выводы по поводу самых дешёвых магазинов или наиболее прибыльных мест.</w:t>
      </w:r>
    </w:p>
    <w:p>
      <w:pPr>
        <w:pStyle w:val="Normal"/>
        <w:widowControl w:val="false"/>
        <w:autoSpaceDE w:val="false"/>
        <w:rPr/>
      </w:pPr>
      <w:r>
        <w:rPr>
          <w:rStyle w:val="PageNumber"/>
          <w:rFonts w:cs="Arial" w:ascii="Arial" w:hAnsi="Arial"/>
          <w:sz w:val="20"/>
        </w:rPr>
        <w:tab/>
        <w:t>Ну и сам по себе напрашивается вопрос "Кто?" ("у кого?", "от кого?", "кому?"). У кого вы что-то купили или наоборот, что-то заработали, для кого те или иные расходы, с кем связан ваш доход и т.п. Потом можно сказать жене: "Видишь, сколько я на тебя потратил…". А в случае долговых операций вопрос "Кто?" по понятным причинам вообще становится одним из главных.</w:t>
      </w:r>
    </w:p>
    <w:p>
      <w:pPr>
        <w:pStyle w:val="PlainText"/>
        <w:rPr>
          <w:rFonts w:ascii="Arial" w:hAnsi="Arial" w:cs="Arial"/>
        </w:rPr>
      </w:pPr>
      <w:r>
        <w:rPr>
          <w:rStyle w:val="PageNumber"/>
          <w:rFonts w:cs="Arial" w:ascii="Arial" w:hAnsi="Arial"/>
        </w:rPr>
        <w:tab/>
        <w:t>Рядом с двумя выпадающими списками людей и фирм в окне ввода операции находятся кнопочки «+», воспользовавшись которыми (или клавишей «+») можно добавить в справочники то, чего мы не нашли в предложенных списках. Все другие данные справочников заносятся в соответствующие таблицы, куда можно попасть с помощью меню «Выбор» или кнопок на верхней панели.</w:t>
      </w:r>
    </w:p>
    <w:p>
      <w:pPr>
        <w:pStyle w:val="PlainText"/>
        <w:ind w:firstLine="720"/>
        <w:rPr/>
      </w:pPr>
      <w:r>
        <w:rPr>
          <w:rFonts w:cs="Arial" w:ascii="Arial" w:hAnsi="Arial"/>
        </w:rPr>
        <w:t xml:space="preserve">Итак, если известно ещё и место покупки (магазин, рынок, фирма, частная лавочка), то и это лучше указать - дальнейший анализ позволит выяснить, где же всё-таки масло дешевле и рынок выгоднее. В тот же справочник вписываются не только пункты назначения денег, но и их источники, то есть места, где они зарабатываются (опять же фирмы, организации и т.п.), или ещё как-то изымаются. Вообще говоря, в этот справочник можно вписывать всё, что угодно, не обязательно связывая это с нашими денежными потоками… То же относится и к справочнику людей. Кто-то может и назовёт этих людей «контрагентами», но как на это посмотрят </w:t>
      </w:r>
      <w:r>
        <w:rPr>
          <w:rStyle w:val="PageNumber"/>
          <w:rFonts w:cs="Arial" w:ascii="Arial" w:hAnsi="Arial"/>
        </w:rPr>
        <w:t xml:space="preserve">агенты Малдер и Скалли??? </w:t>
      </w:r>
      <w:r>
        <w:rPr>
          <w:rFonts w:cs="Arial" w:ascii="Arial" w:hAnsi="Arial"/>
        </w:rPr>
        <w:t xml:space="preserve">Если акт приобретения чего-то связан с каким-либо человеком, скажем </w:t>
      </w:r>
      <w:r>
        <w:rPr>
          <w:rFonts w:cs="Arial" w:ascii="Arial" w:hAnsi="Arial"/>
          <w:i/>
        </w:rPr>
        <w:t xml:space="preserve">даме </w:t>
      </w:r>
      <w:r>
        <w:rPr>
          <w:rFonts w:cs="Arial" w:ascii="Arial" w:hAnsi="Arial"/>
        </w:rPr>
        <w:t xml:space="preserve">- цветы, </w:t>
      </w:r>
      <w:r>
        <w:rPr>
          <w:rFonts w:cs="Arial" w:ascii="Arial" w:hAnsi="Arial"/>
          <w:i/>
        </w:rPr>
        <w:t>детям</w:t>
      </w:r>
      <w:r>
        <w:rPr>
          <w:rFonts w:cs="Arial" w:ascii="Arial" w:hAnsi="Arial"/>
        </w:rPr>
        <w:t xml:space="preserve"> - мороженное, </w:t>
      </w:r>
      <w:r>
        <w:rPr>
          <w:rFonts w:cs="Arial" w:ascii="Arial" w:hAnsi="Arial"/>
          <w:i/>
        </w:rPr>
        <w:t>сослуживцу</w:t>
      </w:r>
      <w:r>
        <w:rPr>
          <w:rFonts w:cs="Arial" w:ascii="Arial" w:hAnsi="Arial"/>
        </w:rPr>
        <w:t xml:space="preserve"> - подарок, </w:t>
      </w:r>
      <w:r>
        <w:rPr>
          <w:rFonts w:cs="Arial" w:ascii="Arial" w:hAnsi="Arial"/>
          <w:i/>
        </w:rPr>
        <w:t>нужному</w:t>
      </w:r>
      <w:r>
        <w:rPr>
          <w:rFonts w:cs="Arial" w:ascii="Arial" w:hAnsi="Arial"/>
        </w:rPr>
        <w:t xml:space="preserve"> человеку - взятку, товары - у </w:t>
      </w:r>
      <w:r>
        <w:rPr>
          <w:rFonts w:cs="Arial" w:ascii="Arial" w:hAnsi="Arial"/>
          <w:i/>
        </w:rPr>
        <w:t>поставщика</w:t>
      </w:r>
      <w:r>
        <w:rPr>
          <w:rFonts w:cs="Arial" w:ascii="Arial" w:hAnsi="Arial"/>
        </w:rPr>
        <w:t xml:space="preserve">, деньги в долг - у </w:t>
      </w:r>
      <w:r>
        <w:rPr>
          <w:rFonts w:cs="Arial" w:ascii="Arial" w:hAnsi="Arial"/>
          <w:i/>
        </w:rPr>
        <w:t>соседа</w:t>
      </w:r>
      <w:r>
        <w:rPr>
          <w:rFonts w:cs="Arial" w:ascii="Arial" w:hAnsi="Arial"/>
        </w:rPr>
        <w:t xml:space="preserve">, то есть, если есть ответы на вопросы "Для кого?", "Кому?" и т.п. - надо на них отвечать. То же касается вопросов "У кого?", "От кого?" и т.п. - в случае операций дохода: благодарность за услуги от </w:t>
      </w:r>
      <w:r>
        <w:rPr>
          <w:rFonts w:cs="Arial" w:ascii="Arial" w:hAnsi="Arial"/>
          <w:i/>
        </w:rPr>
        <w:t>некоего</w:t>
      </w:r>
      <w:r>
        <w:rPr>
          <w:rFonts w:cs="Arial" w:ascii="Arial" w:hAnsi="Arial"/>
        </w:rPr>
        <w:t xml:space="preserve"> лица, взятка (ну, «подарок») от </w:t>
      </w:r>
      <w:r>
        <w:rPr>
          <w:rFonts w:cs="Arial" w:ascii="Arial" w:hAnsi="Arial"/>
          <w:i/>
        </w:rPr>
        <w:t>подчинённого</w:t>
      </w:r>
      <w:r>
        <w:rPr>
          <w:rFonts w:cs="Arial" w:ascii="Arial" w:hAnsi="Arial"/>
        </w:rPr>
        <w:t xml:space="preserve">, долг - у </w:t>
      </w:r>
      <w:r>
        <w:rPr>
          <w:rFonts w:cs="Arial" w:ascii="Arial" w:hAnsi="Arial"/>
          <w:i/>
        </w:rPr>
        <w:t>тёщи</w:t>
      </w:r>
      <w:r>
        <w:rPr>
          <w:rFonts w:cs="Arial" w:ascii="Arial" w:hAnsi="Arial"/>
        </w:rPr>
        <w:t xml:space="preserve"> - заполнение этого поля может в дальнейшем оказать нам неоценимую услугу…Конечно, не стоит мелочиться и отвечать каждый раз на вопрос "кто?", покупая домой селёдку или конфеты. Тут всё зависит от напряжения ваших отношений в семье, </w:t>
      </w:r>
      <w:r>
        <w:rPr>
          <w:rFonts w:cs="Arial" w:ascii="Arial" w:hAnsi="Arial"/>
          <w:lang w:eastAsia="ru-RU"/>
        </w:rPr>
        <w:t>ну и от необходимости детализации по определённым статьям.</w:t>
      </w:r>
      <w:r>
        <w:rPr>
          <w:rFonts w:cs="Arial" w:ascii="Arial" w:hAnsi="Arial"/>
        </w:rPr>
        <w:t xml:space="preserve"> Но если вы дали кому-то в долг деньги или то, что может измеряться деньгами - тут уж безусловно придётся вписать фамилию получателя. Если ж у вас просто взяли что-то на время, но расхода при этом не было, а помнить хотелось бы , то и это возможно - правда не в учете денег (финансовой истории), а в дневнике, который всегда напомнит обо всём… </w:t>
      </w:r>
    </w:p>
    <w:p>
      <w:pPr>
        <w:pStyle w:val="PlainText"/>
        <w:ind w:firstLine="720"/>
        <w:rPr>
          <w:rFonts w:ascii="Arial" w:hAnsi="Arial" w:cs="Arial"/>
        </w:rPr>
      </w:pPr>
      <w:r>
        <w:rPr>
          <w:rStyle w:val="PageNumber"/>
          <w:rFonts w:cs="Arial" w:ascii="Arial" w:hAnsi="Arial"/>
        </w:rPr>
        <w:t xml:space="preserve">Для удаления в строке истории занесённого ранее человека или фирмы нужно в окошке ввода операции нажать клавишу </w:t>
      </w:r>
      <w:r>
        <w:rPr>
          <w:rStyle w:val="PageNumber"/>
          <w:rFonts w:cs="Arial" w:ascii="Arial" w:hAnsi="Arial"/>
          <w:lang w:val="en-US"/>
        </w:rPr>
        <w:t>Delete</w:t>
      </w:r>
      <w:r>
        <w:rPr>
          <w:rStyle w:val="PageNumber"/>
          <w:rFonts w:cs="Arial" w:ascii="Arial" w:hAnsi="Arial"/>
        </w:rPr>
        <w:t xml:space="preserve"> прямо на соответствующем выпадающем списке.</w:t>
      </w:r>
    </w:p>
    <w:p>
      <w:pPr>
        <w:pStyle w:val="PlainText"/>
        <w:rPr>
          <w:rFonts w:ascii="Arial" w:hAnsi="Arial" w:cs="Arial"/>
        </w:rPr>
      </w:pPr>
      <w:r>
        <w:rPr>
          <w:rFonts w:cs="Arial" w:ascii="Arial" w:hAnsi="Arial"/>
        </w:rPr>
      </w:r>
    </w:p>
    <w:p>
      <w:pPr>
        <w:pStyle w:val="Heading6"/>
        <w:rPr/>
      </w:pPr>
      <w:r>
        <w:rPr/>
        <w:t>2.4.4. Комментарии – польза и вред</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В следующее поле вписывается всё, что не попадает в логику предыдущих полей, то есть не цена или количество, не человек или место а вот что-то другое, но что непременно хочется записать на память…</w:t>
      </w:r>
    </w:p>
    <w:p>
      <w:pPr>
        <w:pStyle w:val="PlainText"/>
        <w:rPr>
          <w:rFonts w:ascii="Arial" w:hAnsi="Arial" w:cs="Arial"/>
        </w:rPr>
      </w:pPr>
      <w:r>
        <w:rPr>
          <w:rFonts w:cs="Arial" w:ascii="Arial" w:hAnsi="Arial"/>
        </w:rPr>
        <w:tab/>
        <w:t>Кто сказал, что 50 символов на комментарии мало? Будем братьями краткости!!! Этого количества вполне достаточно для адекватного описания события, а иной раз и трёх букв хватает!.. Мы ж не романы тут пишем!</w:t>
      </w:r>
    </w:p>
    <w:p>
      <w:pPr>
        <w:pStyle w:val="PlainText"/>
        <w:rPr>
          <w:rFonts w:ascii="Arial" w:hAnsi="Arial" w:cs="Arial"/>
        </w:rPr>
      </w:pPr>
      <w:r>
        <w:rPr>
          <w:rFonts w:cs="Arial" w:ascii="Arial" w:hAnsi="Arial"/>
        </w:rPr>
        <w:tab/>
      </w:r>
      <w:r>
        <w:rPr>
          <w:rFonts w:cs="Arial CYR" w:ascii="Arial CYR" w:hAnsi="Arial CYR"/>
        </w:rPr>
        <w:t>Конечно хотелось бы везде видеть чёткую и логическую структуру, чтоб всё выбиралось из справочников, не занимало много места, не будило бурной фантазии, подвергалось анализу и статистике, чтоб любое поле отвечало на определённые вопросы: "Что, кто, где, почём, сколько...". А на какой вопрос ответит это примечание? "На кой?" Ну, можно написать, что купленное в данном ателье платье оказалось шито белыми нитками, а съеденная пища в такой-то забегаловке  - тухлой и чреватой. Или доход от работы у такого-то оказался на порядок меньше обещанного... А потом, напоровшись случайно на эту запись в истории, всё вспомнить и не наступать на грабли, а наоборот - пойти и дать этими граблями по Йорику?.. Или, сделав выписку по статье "Рестораны", найти примечание с записью "вкусно", тут же посмотреть во что обошёлся вам этот замечательный ужин на двоих, и рискнуть пойти туда ещё разок...Но уже одному... Ещё для чего? Как оказалось, людям есть из чего выбрать и есть, что купить, поэтому плодят они статьи (в основном расходные) - как правительство обещания. Вот чтоб этого не происходило, редко используемые статьи можно будет теперь объединить, а в примечаниях описывать «конкретику». То есть, поле "примечание" может применяться как расширение дерева статей, как дополнительный, четвёртый подуровень, четвёртая ступень ракеты, четвёртое измерение и, да что там - орден 4-й степени! Да, жизнь порой подбрасывает такие непредсказуемые перлы (я сейчас не о программировании), что ясно одно: примечание - это чёрная дыра, куда сваливается всё, не входящее ни в рамки, ни в логику, ни... в Красную Армию.... Следует учесть, однако, что во-первых, не надо злоупотреблять примечаниями, дабы не забивать базу данных мусором, а уж если писать, то лучше краткий набор ключевых слов, ибо как в поиске по главной таблице, так и в Итоговом окне можно искать и фильтровать по этому полю любой внутренний отрывок текста.</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6"/>
        <w:rPr/>
      </w:pPr>
      <w:r>
        <w:rPr/>
        <w:t>2.4.5. Правильным курсом идёте, товарищи!</w:t>
      </w:r>
    </w:p>
    <w:p>
      <w:pPr>
        <w:pStyle w:val="PlainText"/>
        <w:rPr>
          <w:rFonts w:ascii="Arial" w:hAnsi="Arial" w:cs="Arial"/>
        </w:rPr>
      </w:pPr>
      <w:r>
        <w:rPr>
          <w:rFonts w:cs="Arial" w:ascii="Arial" w:hAnsi="Arial"/>
        </w:rPr>
      </w:r>
    </w:p>
    <w:p>
      <w:pPr>
        <w:pStyle w:val="Normal"/>
        <w:widowControl w:val="false"/>
        <w:autoSpaceDE w:val="false"/>
        <w:rPr/>
      </w:pPr>
      <w:r>
        <w:rPr>
          <w:rFonts w:cs="Arial" w:ascii="Arial" w:hAnsi="Arial"/>
        </w:rPr>
        <w:tab/>
      </w:r>
      <w:r>
        <w:rPr>
          <w:rFonts w:cs="Arial CYR" w:ascii="Arial CYR" w:hAnsi="Arial CYR"/>
          <w:sz w:val="20"/>
        </w:rPr>
        <w:t xml:space="preserve">Ну, и наконец, появилось (раньше не было) весьма серьёзное </w:t>
      </w:r>
      <w:r>
        <w:rPr>
          <w:rFonts w:cs="Arial CYR" w:ascii="Arial CYR" w:hAnsi="Arial CYR"/>
          <w:i/>
          <w:sz w:val="20"/>
        </w:rPr>
        <w:t>поле "Курс"</w:t>
      </w:r>
      <w:r>
        <w:rPr>
          <w:rFonts w:cs="Arial CYR" w:ascii="Arial CYR" w:hAnsi="Arial CYR"/>
          <w:sz w:val="20"/>
        </w:rPr>
        <w:t>. Это не тот курс, которым мы идём, или на котором учимся. Это, братцы, курсище, курсяра, курсец... Впрочем это тоже на любителя, остальные, если не в курсе, могут это поле не заполнять. Если б не эти предприниматели-бизнесмены, то в программе и так всё есть для нормального человека. Один счёт у меня рублёвый (ну то есть в местной валюте), другой - долларовый. Вот я купил доллары. То есть на рублёвом счёте (счету) у меня расход, а на долларовом образовался приход после операции перевода. А если продажа доллара, то наоборот (см. Пункт «Переводы»). Это всё понятно, и этого нам, простым смертным хватает. Заметьте, мы с вами доллары рассматриваем как товар, а не как средство оплаты. Тонкая штучка! Ведь я ж на доллары ничего впрямую не покупаю - так, на всякий пожарный спрятал кой-куда (ну не в сберкассу идти - что я псих?). Так-то оно так... А если я парень хоть куда, то есть круче меня только вертикаль?.. То есть, я, гад, пиво не только пью, но и продаю (бывает и среди нас такие...). Вы скажете, так ведь есть же понятие приходно-расходной статьи, по которой можно одновременно вести анализ и прибылей, и убытков. Отвечу, что по знанию программы ставлю "пять", а по сути проблемы - "неуд". А если это статья называется не "пиво", а, к примеру "покупка-продажа бытовой техники", а эту технику я беру в долларах, а продаю за рубли? Как тогда прикажете быть? Опять переводом оформлять (см.)??? Замучаюсь!!! Один наш парень,</w:t>
      </w:r>
      <w:r>
        <w:rPr>
          <w:rFonts w:cs="Arial CYR" w:ascii="Arial CYR" w:hAnsi="Arial CYR"/>
          <w:sz w:val="20"/>
          <w:lang w:val="en-US"/>
        </w:rPr>
        <w:t>CashFly</w:t>
      </w:r>
      <w:r>
        <w:rPr>
          <w:rFonts w:cs="Arial CYR" w:ascii="Arial CYR" w:hAnsi="Arial CYR"/>
          <w:sz w:val="20"/>
        </w:rPr>
        <w:t xml:space="preserve">-пользователь, писал как-то из Польши, что дела свои ворочает и проворачивает в четырёх валютах. Как ему знать своё положение (если лежит) и состояние (если стоит)? А может давно сваливать пора от переубытка?? Набизнесменил, бедолага, себе во вред, а сам - ни сном, ни духом... Так вот, таким ребятам и посвящается это поле!!! "Поле, русское поле..." У этих ребят валюта - не товар, а деньги! И немалые! "Валют на свете много есть, а я люблю зелёные..." (только что сочинилась песенка...). Даже может и не в долларах вестись дело, то есть дело здесь не в долларах! Или сегодня в долларах, а завтра - в евро (или в «еврях»). Тут нужен пересчёт при анализе в нечто единое, кем-то очень удачно названное - "у.е.", а я бы назвал ещё лучше - "уены". Так вот, курс в программе - это коэффициент пересчёта любой суммы с валюты счёта на одну общую - эти самые у.е. Вот тогда мы и будем знать объективный результат наших сделок  за определённый период. Сделок - это когда </w:t>
      </w:r>
      <w:r>
        <w:rPr>
          <w:rFonts w:cs="Arial CYR" w:ascii="Arial CYR" w:hAnsi="Arial CYR"/>
          <w:sz w:val="20"/>
          <w:u w:val="single"/>
        </w:rPr>
        <w:t>с</w:t>
      </w:r>
      <w:r>
        <w:rPr>
          <w:rFonts w:cs="Arial CYR" w:ascii="Arial CYR" w:hAnsi="Arial CYR"/>
          <w:sz w:val="20"/>
        </w:rPr>
        <w:t xml:space="preserve"> успехом, а когда </w:t>
      </w:r>
      <w:r>
        <w:rPr>
          <w:rFonts w:cs="Arial CYR" w:ascii="Arial CYR" w:hAnsi="Arial CYR"/>
          <w:sz w:val="20"/>
          <w:u w:val="single"/>
        </w:rPr>
        <w:t>без</w:t>
      </w:r>
      <w:r>
        <w:rPr>
          <w:rFonts w:cs="Arial CYR" w:ascii="Arial CYR" w:hAnsi="Arial CYR"/>
          <w:sz w:val="20"/>
        </w:rPr>
        <w:t xml:space="preserve"> успеха - то бзделок (беглое "е"). Ну, пока, внесём при работе с долларовыми счетами этот самый курс равный 1. То есть 1 доллар = 1 у.е. А завтра видно будет, что принимать за у.е. Итак, курс - это число (коэффициент), на которое надо </w:t>
      </w:r>
      <w:r>
        <w:rPr>
          <w:rFonts w:cs="Arial CYR" w:ascii="Arial CYR" w:hAnsi="Arial CYR"/>
          <w:i/>
          <w:sz w:val="20"/>
        </w:rPr>
        <w:t>поделить</w:t>
      </w:r>
      <w:r>
        <w:rPr>
          <w:rFonts w:cs="Arial CYR" w:ascii="Arial CYR" w:hAnsi="Arial CYR"/>
          <w:sz w:val="20"/>
        </w:rPr>
        <w:t xml:space="preserve"> сумму в локальной валюте, чтобы получить сумму в у.е. То есть, если речь идёт о рубле - это привычное нам число, равное пока 30-ти. Однако, значение это может быть и меньше единицы (если, скажем, валюта счёта - латы). Конечно, не надо будет каждый раз вносить новый курс - он будет </w:t>
      </w:r>
      <w:r>
        <w:rPr>
          <w:rFonts w:cs="Arial CYR" w:ascii="Arial CYR" w:hAnsi="Arial CYR"/>
          <w:i/>
          <w:sz w:val="20"/>
        </w:rPr>
        <w:t>сам</w:t>
      </w:r>
      <w:r>
        <w:rPr>
          <w:rFonts w:cs="Arial CYR" w:ascii="Arial CYR" w:hAnsi="Arial CYR"/>
          <w:b/>
          <w:sz w:val="20"/>
        </w:rPr>
        <w:t xml:space="preserve"> </w:t>
      </w:r>
      <w:r>
        <w:rPr>
          <w:rFonts w:cs="Arial CYR" w:ascii="Arial CYR" w:hAnsi="Arial CYR"/>
          <w:i/>
          <w:sz w:val="20"/>
        </w:rPr>
        <w:t>вноситься</w:t>
      </w:r>
      <w:r>
        <w:rPr>
          <w:rFonts w:cs="Arial CYR" w:ascii="Arial CYR" w:hAnsi="Arial CYR"/>
          <w:sz w:val="20"/>
        </w:rPr>
        <w:t xml:space="preserve"> по умолчанию и при желании -  вплоть до следующего его изменения. При анализе можно видеть </w:t>
      </w:r>
      <w:r>
        <w:rPr>
          <w:rFonts w:cs="Arial CYR" w:ascii="Arial CYR" w:hAnsi="Arial CYR"/>
          <w:i/>
          <w:sz w:val="20"/>
        </w:rPr>
        <w:t>график курса</w:t>
      </w:r>
      <w:r>
        <w:rPr>
          <w:rFonts w:cs="Arial CYR" w:ascii="Arial CYR" w:hAnsi="Arial CYR"/>
          <w:sz w:val="20"/>
        </w:rPr>
        <w:t xml:space="preserve"> точно так же, как график цены и количества. Любой анализ за данный период приобретённых и потраченных денег можно наблюдать как в местной валюте, так и в общей. Это, конечно, больше касается разновалютных счетов. Итак, у каждого счёта (кошелька) есть своя валюта, может быть и доллар, и рубль, и тугрик, но есть и межсчётная валюта (у.е., или "уены") - виртуальная штучка, к которой можно свести всё другое, используя коэффициент пересчёта (курс). Следует учесть, "курс" - это отдельное поле, и его не надо путать с "ценой" при операции "перевод", которая выступает в роли кросс-курса (то есть взаимного курса между двумя валютами).</w:t>
      </w:r>
    </w:p>
    <w:p>
      <w:pPr>
        <w:pStyle w:val="PlainText"/>
        <w:rPr>
          <w:rFonts w:ascii="Arial" w:hAnsi="Arial" w:cs="Arial"/>
        </w:rPr>
      </w:pPr>
      <w:r>
        <w:rPr>
          <w:rFonts w:cs="Arial" w:ascii="Arial" w:hAnsi="Arial"/>
        </w:rPr>
        <w:tab/>
        <w:t>Ещё раз, и помедленней... Все счета, и их валюты равноценны между собой. То есть и доллар, и рубль, и гривна, и фунт, и лат, и марка - в одном ряду. Но для того, чтоб анализировать их вместе нужна общая, приведённая валюта, ну пусть это будет "у.е.". Нет понятия – основная валюта или не основная. Есть понятие – локальные валюты (сколько угодно) и одна общая и объединяющая всех. Доллар также относится к «локальным» валютам, просто те, кто хочет ориентироваться именно на эту зелёную бумажку, должны прописывать коэффициент доллара к «у.е.» равный единице. Этот коэффициент в программе назван словом «курс». Собственно можно и рубль выбрать в качестве эталона – патриотично даже будет...</w:t>
      </w:r>
    </w:p>
    <w:p>
      <w:pPr>
        <w:pStyle w:val="PlainText"/>
        <w:rPr/>
      </w:pPr>
      <w:r>
        <w:rPr>
          <w:rFonts w:cs="Arial" w:ascii="Arial" w:hAnsi="Arial"/>
        </w:rPr>
        <w:tab/>
        <w:t xml:space="preserve">А вот при обмене одной валюты на другую мы подразумеваем реальные валюты, а не виртуальные «у.е.» Вообще-то, по большому счёту это не обмен, а покупка одной «локальной» (в терминах программы) валюты за другую. Или продажа – в зависимости от того, какую из двух валют считать «деньгами», а какую – «товаром». Об этом подробнее говорится в следующем разделе, но здесь лишь подчеркнём ещё раз, что к понятию и полю «курс» (коэффициент пересчёта) взаимная цена между валютами отношения абсолютно не имеет. То есть, если мы на латы покупаем дойч-марки по какой-то взаимной цене обмена, это не значит, что в тот же момент у каждой из этих валют не может быть собственного </w:t>
      </w:r>
      <w:r>
        <w:rPr>
          <w:rFonts w:cs="Arial" w:ascii="Arial" w:hAnsi="Arial"/>
          <w:i/>
        </w:rPr>
        <w:t>курса</w:t>
      </w:r>
      <w:r>
        <w:rPr>
          <w:rFonts w:cs="Arial" w:ascii="Arial" w:hAnsi="Arial"/>
        </w:rPr>
        <w:t xml:space="preserve"> по отношению к у.е.</w:t>
      </w:r>
    </w:p>
    <w:p>
      <w:pPr>
        <w:pStyle w:val="PlainText"/>
        <w:rPr>
          <w:rStyle w:val="PageNumber"/>
          <w:rFonts w:ascii="Arial" w:hAnsi="Arial" w:cs="Arial"/>
        </w:rPr>
      </w:pPr>
      <w:r>
        <w:rPr>
          <w:rFonts w:cs="Arial" w:ascii="Arial" w:hAnsi="Arial"/>
        </w:rPr>
      </w:r>
    </w:p>
    <w:p>
      <w:pPr>
        <w:pStyle w:val="PlainText"/>
        <w:rPr>
          <w:rStyle w:val="PageNumber"/>
          <w:rFonts w:ascii="Arial" w:hAnsi="Arial" w:cs="Arial"/>
        </w:rPr>
      </w:pPr>
      <w:r>
        <w:rPr/>
      </w:r>
    </w:p>
    <w:p>
      <w:pPr>
        <w:pStyle w:val="PlainText"/>
        <w:rPr>
          <w:rStyle w:val="PageNumber"/>
          <w:rFonts w:ascii="Arial" w:hAnsi="Arial" w:cs="Arial"/>
        </w:rPr>
      </w:pPr>
      <w:r>
        <w:rPr/>
      </w:r>
    </w:p>
    <w:p>
      <w:pPr>
        <w:pStyle w:val="PlainText"/>
        <w:rPr>
          <w:rStyle w:val="PageNumber"/>
          <w:rFonts w:ascii="Arial" w:hAnsi="Arial" w:cs="Arial"/>
        </w:rPr>
      </w:pPr>
      <w:r>
        <w:rPr/>
      </w:r>
    </w:p>
    <w:p>
      <w:pPr>
        <w:pStyle w:val="Heading6"/>
        <w:rPr/>
      </w:pPr>
      <w:r>
        <w:rPr/>
        <w:t>2.4.6. Переводы - как перепрятать деньги и приобрести валюту</w:t>
      </w:r>
    </w:p>
    <w:p>
      <w:pPr>
        <w:pStyle w:val="PlainText"/>
        <w:rPr>
          <w:rFonts w:ascii="Arial" w:hAnsi="Arial" w:cs="Arial"/>
        </w:rPr>
      </w:pPr>
      <w:r>
        <w:rPr>
          <w:rFonts w:cs="Arial" w:ascii="Arial" w:hAnsi="Arial"/>
        </w:rPr>
      </w:r>
    </w:p>
    <w:p>
      <w:pPr>
        <w:pStyle w:val="PlainText"/>
        <w:rPr/>
      </w:pPr>
      <w:r>
        <w:rPr>
          <w:rFonts w:cs="Arial" w:ascii="Arial" w:hAnsi="Arial"/>
        </w:rPr>
        <w:tab/>
      </w:r>
      <w:r>
        <w:rPr>
          <w:rFonts w:cs="Arial" w:ascii="Arial" w:hAnsi="Arial"/>
          <w:b/>
          <w:color w:val="800000"/>
        </w:rPr>
        <w:t>Жизнь – копейка, но рубль бережёт!</w:t>
      </w:r>
    </w:p>
    <w:p>
      <w:pPr>
        <w:pStyle w:val="PlainText"/>
        <w:rPr>
          <w:rFonts w:ascii="Arial" w:hAnsi="Arial" w:cs="Arial"/>
          <w:b/>
          <w:b/>
          <w:color w:val="800000"/>
        </w:rPr>
      </w:pPr>
      <w:r>
        <w:rPr>
          <w:rFonts w:cs="Arial" w:ascii="Arial" w:hAnsi="Arial"/>
          <w:b/>
          <w:color w:val="800000"/>
        </w:rPr>
      </w:r>
    </w:p>
    <w:p>
      <w:pPr>
        <w:pStyle w:val="PlainText"/>
        <w:rPr/>
      </w:pPr>
      <w:r>
        <w:rPr>
          <w:rFonts w:cs="Arial" w:ascii="Arial" w:hAnsi="Arial"/>
        </w:rPr>
        <w:tab/>
        <w:t xml:space="preserve">Что касается простых доходов и расходов - тут всё ясно. Чтоб больше тратить, надо больше получать. Но в расходной части есть одна особенная, неудаляемая статья - перевод. С ней связан ещё один вид операции. Перевод, можно даже сказать, "трансфер", может быть произведён только "от себя", со своего счёта на какой-нибудь другой (т.е. </w:t>
      </w:r>
      <w:r>
        <w:rPr>
          <w:rFonts w:cs="Arial" w:ascii="Arial" w:hAnsi="Arial"/>
          <w:i/>
        </w:rPr>
        <w:t>себе</w:t>
      </w:r>
      <w:r>
        <w:rPr>
          <w:rFonts w:cs="Arial" w:ascii="Arial" w:hAnsi="Arial"/>
        </w:rPr>
        <w:t xml:space="preserve"> никак не получится), поэтому эта статья есть только в расходной части. Ну и конечно, для операции перевода необходимо как минимум два счёта, чтоб было откуда и куда переводить, поэтому эта зелёная статья появится только при наличии более одного счёта. В принципе, перевод - это два в одном, т.е. для вас - это расход, для счёта-получателя - приход. Если валюта одна и та же, но просто один счёт ваш, а другой - жены, или один счёт - это кошелёк в шкафу под бельём, другой - зашит в тёщином матрасе, а третий - никому не скажу, то перенося из одного места в другое часть средств лучше и быстрее сделать это одной операцией перевода, чем оформлять тут расход, а там - приход. В этом случае в окне ввода операции нет ни цены, ни количества, но зато обязательно надо выбрать счёт-получатель. Если же вы приобрели (купили) валюту, которая не соответствует валюте текущего счёта, то при выборе инвалютного счёта-получателя появляются ещё два дополнительных поля – сумма и цена перевода. Сумма перевода в этом случае является таким же обязательным, как сумма, снимаемая с данного счёта. В основном поле «сумма» надо ввести отдаваемые с данного счёта деньги, а в поле «сумма перевода» - получаемые другим счётом. В случае одновалютных счетов эти значения автоматически заносятся одинаковыми, то есть, сколько отсюда послали - столько туда и пришло. Но вернёмся к разным валютам. Итак, данные по суммам можно ввести вручную, при этом даже не указывая цену перевода. Это та же самая цена, что и в случае рядовых покупок, просто вместо колбасы мы, допустим, покупаем «зелёные бумажки». Но для пущей красоты поле «цена» в данном случае может громко называться «кросс-курс». Здесь также, как и при обычных операциях, есть кнопочки «=», которые по формуле «Сумма» = «Сумма перевода»* «Цена» могут помочь в расчёте одного из трёх незаполненных полей. Но тут есть один нюанс. В зависимости от того, продаётся или покупается валюта, значение поле цены (т.е., курс межвалютного обмена) может быть то больше, то меньше единицы. К примеру, в одном случае цена доллара будет 30 рублей, а в другом – цена рубля будет 3 цента. Это в принципе логично, но может выглядеть не столь красиво. В этом случае есть два выхода. Первый – вводить любое число руками. И второй – отжать кнопочку между суммой и ценой перевода для того, чтоб поменять формулу расчёта на «Сумма» = «Сумма перевода» / «Цена».</w:t>
      </w:r>
    </w:p>
    <w:p>
      <w:pPr>
        <w:pStyle w:val="PlainText"/>
        <w:ind w:firstLine="720"/>
        <w:rPr>
          <w:rFonts w:ascii="Arial" w:hAnsi="Arial" w:cs="Arial"/>
        </w:rPr>
      </w:pPr>
      <w:r>
        <w:rPr>
          <w:rFonts w:cs="Arial" w:ascii="Arial" w:hAnsi="Arial"/>
        </w:rPr>
        <w:t>Оба счёта, как и обе образующиеся при переводе строки в истории двух разных счетов, тесно связаны между собой незримыми нитями, но для того, что эти связи всё же не потерялись, в операциях перевода остаётся запись о так называемом «корреспондирующем счёте».</w:t>
      </w:r>
    </w:p>
    <w:p>
      <w:pPr>
        <w:pStyle w:val="PlainText"/>
        <w:rPr>
          <w:rFonts w:ascii="Arial" w:hAnsi="Arial" w:cs="Arial"/>
        </w:rPr>
      </w:pPr>
      <w:r>
        <w:rPr>
          <w:rFonts w:cs="Arial" w:ascii="Arial" w:hAnsi="Arial"/>
        </w:rPr>
      </w:r>
    </w:p>
    <w:p>
      <w:pPr>
        <w:pStyle w:val="Heading6"/>
        <w:rPr/>
      </w:pPr>
      <w:r>
        <w:rPr/>
        <w:t>2.4.7. Редактирование, удаление и поиск строк истории</w:t>
      </w:r>
    </w:p>
    <w:p>
      <w:pPr>
        <w:pStyle w:val="PlainText"/>
        <w:rPr>
          <w:rFonts w:ascii="Arial" w:hAnsi="Arial" w:cs="Arial"/>
        </w:rPr>
      </w:pPr>
      <w:r>
        <w:rPr>
          <w:rFonts w:cs="Arial" w:ascii="Arial" w:hAnsi="Arial"/>
        </w:rPr>
      </w:r>
    </w:p>
    <w:p>
      <w:pPr>
        <w:pStyle w:val="PlainText"/>
        <w:rPr/>
      </w:pPr>
      <w:r>
        <w:rPr>
          <w:rFonts w:cs="Arial" w:ascii="Arial" w:hAnsi="Arial"/>
        </w:rPr>
        <w:tab/>
        <w:t xml:space="preserve">Редактирование любой операции (кроме перевода на счёте-получателе) можно легко осуществить той же вездесущей </w:t>
      </w:r>
      <w:r>
        <w:rPr>
          <w:rFonts w:cs="Arial" w:ascii="Arial" w:hAnsi="Arial"/>
          <w:lang w:val="en-US"/>
        </w:rPr>
        <w:t>Enter</w:t>
      </w:r>
      <w:r>
        <w:rPr>
          <w:rFonts w:cs="Arial" w:ascii="Arial" w:hAnsi="Arial"/>
        </w:rPr>
        <w:t>, или с помощью меню. Если предварительно выставить иную дату или иную статью, чем те, которые указаны в редактируемой строке, то и их можно поменять, отметив соответствующие пункты-птички в окошке редактирования. При изменении суммы операции остаток на счёте, естественно, будет пересчитан. Пересчёт остатка произойдёт и в случае удаления строки из истории.</w:t>
      </w:r>
    </w:p>
    <w:p>
      <w:pPr>
        <w:pStyle w:val="PlainText"/>
        <w:ind w:firstLine="720"/>
        <w:rPr>
          <w:rFonts w:ascii="Arial" w:hAnsi="Arial" w:cs="Arial"/>
        </w:rPr>
      </w:pPr>
      <w:r>
        <w:rPr>
          <w:rFonts w:cs="Arial" w:ascii="Arial" w:hAnsi="Arial"/>
        </w:rPr>
        <w:t>Редактирование и удаление перевода допускается только на стороне отправителя, то есть только инициатор перевода может с ним делать что угодно, и это действие тут же скажется на стороне получателя.</w:t>
      </w:r>
    </w:p>
    <w:p>
      <w:pPr>
        <w:pStyle w:val="PlainText"/>
        <w:rPr>
          <w:rFonts w:ascii="Arial" w:hAnsi="Arial" w:cs="Arial"/>
        </w:rPr>
      </w:pPr>
      <w:r>
        <w:rPr>
          <w:rFonts w:cs="Arial" w:ascii="Arial" w:hAnsi="Arial"/>
        </w:rPr>
        <w:tab/>
        <w:t>Желание что-то поискать в финансовой истории может возникать не так часто – в основном затем, чтоб исправить какую-то ошибку в своём прошлом (то есть – переписать кусок истории заново). По идее, листание истории «по дням» в ближайшем временном окружении, может удовлетворить любопытство и показать обозримое количество строк в таблице, среди которых можно что-то найти и невооружённым глазом. Можно при этом даже убрать на время дерево статей, отжав обе кнопки «-» и «+», чтобы все колонки были видны на экране. Кроме того, глобальный и глубокий исторический экскурс можно провести в Итоговом окне, где задаётся огромное число условий и критериев отбора данных по разным полям. А оттуда уже можно перейти к нужной строке в главной исторической таблице.</w:t>
      </w:r>
    </w:p>
    <w:p>
      <w:pPr>
        <w:pStyle w:val="PlainText"/>
        <w:rPr/>
      </w:pPr>
      <w:r>
        <w:rPr>
          <w:rFonts w:cs="Arial" w:ascii="Arial" w:hAnsi="Arial"/>
        </w:rPr>
        <w:tab/>
        <w:t xml:space="preserve">Всё это так... Однако, если что-то нужно быстренько найти тут же в главном окне, не отходя от кассы (в прямом смысле), то можно с помощью соответствующего пункта меню вызвать маленькое поисковое окошко. Маленькое да удаленькое... В верхнем списке этого окошка можно выбрать поле для поиска. В соответствии с этим выбором меняется форма ввода значения для поиска – окно или кнопка (в первое надо вписывать, а второе давить), а также может появиться знак «=» перед этим значением поиска, клик мышкой по которому меняет его на «&gt;» или «&lt;». Так и получается поиск строк по заданным условиям, скажем, с ценой более 100. После этого надо нажать кнопку «Найти», и тогда надпись на ней поменяется, отражая общее количество найденных строк. Далее можно уже нажимать тот самый </w:t>
      </w:r>
      <w:r>
        <w:rPr>
          <w:rFonts w:cs="Arial" w:ascii="Arial" w:hAnsi="Arial"/>
          <w:lang w:val="en-US"/>
        </w:rPr>
        <w:t>Enter</w:t>
      </w:r>
      <w:r>
        <w:rPr>
          <w:rFonts w:cs="Arial" w:ascii="Arial" w:hAnsi="Arial"/>
        </w:rPr>
        <w:t xml:space="preserve"> и бегать по строкам хоть по кругу... В случае поиска по «примечанию» можно, вписав «*привет*», найти все строки «с приветом», то есть, те, у которых внутри текста примечаний есть указанное слово. Найдя нужную строчку, можно закрыть окно и любоваться на найденное, или изменить какие-то данные в этой самой строке. Но вдруг опять надо повторить поиск с точно такими же условиями, если известно, что таковых строк несколько? Для этого в поисковом окошке надо поставить «птицу», тогда все условия не только запомнятся при следующем поиске, но и сам поиск повторится автоматически.</w:t>
      </w:r>
    </w:p>
    <w:p>
      <w:pPr>
        <w:pStyle w:val="PlainText"/>
        <w:rPr>
          <w:rFonts w:ascii="Arial" w:hAnsi="Arial" w:cs="Arial"/>
        </w:rPr>
      </w:pPr>
      <w:r>
        <w:rPr>
          <w:rFonts w:cs="Arial" w:ascii="Arial" w:hAnsi="Arial"/>
        </w:rPr>
      </w:r>
    </w:p>
    <w:p>
      <w:pPr>
        <w:pStyle w:val="Heading6"/>
        <w:rPr/>
      </w:pPr>
      <w:r>
        <w:rPr/>
        <w:t>2.4.8. Переход количества в качество – подарок бизнесмену</w:t>
      </w:r>
    </w:p>
    <w:p>
      <w:pPr>
        <w:pStyle w:val="PlainText"/>
        <w:rPr>
          <w:rFonts w:ascii="Arial" w:hAnsi="Arial" w:cs="Arial"/>
        </w:rPr>
      </w:pPr>
      <w:r>
        <w:rPr>
          <w:rFonts w:cs="Arial" w:ascii="Arial" w:hAnsi="Arial"/>
        </w:rPr>
      </w:r>
    </w:p>
    <w:p>
      <w:pPr>
        <w:pStyle w:val="PlainText"/>
        <w:rPr>
          <w:rFonts w:ascii="Arial" w:hAnsi="Arial" w:cs="Arial"/>
          <w:b/>
          <w:b/>
          <w:bCs/>
          <w:color w:val="800000"/>
        </w:rPr>
      </w:pPr>
      <w:r>
        <w:rPr>
          <w:rFonts w:cs="Arial" w:ascii="Arial" w:hAnsi="Arial"/>
          <w:b/>
          <w:bCs/>
          <w:color w:val="800000"/>
        </w:rPr>
        <w:tab/>
        <w:t>Из открытой двери сквозило благополучием, но пахло нечистым...</w:t>
      </w:r>
    </w:p>
    <w:p>
      <w:pPr>
        <w:pStyle w:val="PlainText"/>
        <w:rPr>
          <w:rFonts w:ascii="Arial" w:hAnsi="Arial" w:cs="Arial"/>
          <w:b/>
          <w:b/>
          <w:bCs/>
          <w:color w:val="800000"/>
        </w:rPr>
      </w:pPr>
      <w:r>
        <w:rPr>
          <w:rFonts w:cs="Arial" w:ascii="Arial" w:hAnsi="Arial"/>
          <w:b/>
          <w:bCs/>
          <w:color w:val="800000"/>
        </w:rPr>
      </w:r>
    </w:p>
    <w:p>
      <w:pPr>
        <w:pStyle w:val="Normal"/>
        <w:widowControl w:val="false"/>
        <w:autoSpaceDE w:val="false"/>
        <w:ind w:right="116" w:hanging="0"/>
        <w:rPr/>
      </w:pPr>
      <w:r>
        <w:rPr>
          <w:rFonts w:cs="Arial" w:ascii="Arial" w:hAnsi="Arial"/>
        </w:rPr>
        <w:tab/>
      </w:r>
      <w:r>
        <w:rPr>
          <w:rFonts w:cs="Arial CYR" w:ascii="Arial CYR" w:hAnsi="Arial CYR"/>
          <w:sz w:val="20"/>
        </w:rPr>
        <w:t>Ну вот зачем мне, рядовому труженику, пчёлке малооплачиваемой, заниматься этой фигнёй, которая сейчас развернётся перед вами во всей красе своих трёх пальцев?.. Достаточно того, что вводя "количество", мнительные и недоверчивые граждане могут сечь за собой и друг за другом в поисках лишней выпитой бутылки или съеденной конфетки. Сколько семейных скандалов, ссор, сцен, конфликтов и трагедий может развернуться из-за какой-то мелочи, жадности, подозрительности. А им только дай за что зацепиться!!! Раньше всего этого не было, в общей сумме трудно было определить, почему это на колбасу стало уходить больше. Было понятно, что цены растут, и ничего с этим не поделать. А теперь, любая жена сможет сказать своему в меру упитанному супругу, смотри, мол, не ешь так много колбасы - лопнешь. И что? Он будет терпеть это унижение? Да он как ... запишет всё это в "прочие расходы", но зато её покупки будет конкретно так, до граммов и миллиметров, учитывать и ежедневно совать ей во что попало распечатки графиков и диаграмм с её конфетами, тряпками, косметикой, цветами, и тут же - с её доходами... Кошмар, что получится!..</w:t>
      </w:r>
    </w:p>
    <w:p>
      <w:pPr>
        <w:pStyle w:val="Normal"/>
        <w:widowControl w:val="false"/>
        <w:autoSpaceDE w:val="false"/>
        <w:ind w:right="116" w:hanging="0"/>
        <w:rPr>
          <w:rFonts w:ascii="Arial CYR" w:hAnsi="Arial CYR" w:cs="Arial CYR"/>
          <w:sz w:val="20"/>
        </w:rPr>
      </w:pPr>
      <w:r>
        <w:rPr>
          <w:rFonts w:cs="Arial CYR" w:ascii="Arial CYR" w:hAnsi="Arial CYR"/>
          <w:sz w:val="20"/>
        </w:rPr>
        <w:tab/>
        <w:t>Не помню, в чём я ехал, думая обо всём этом, безудержно распаляя фантазию, ругая себя за уступчивость и мягкотелость, но помню, что едва не пропустил остановку от горького ощущения несправедливости и чувства слёз в области носа. В таком вот бедственном положении и угасающей совести мне срочно нужна была спасительная соломинка, "коя" могла бы сохранить остатки чести, вытянуть из болота рефлексии и высушить затем мокрое бельё. Нужна была любая "мыслёнка", которая была бы за меня, оправдала бы содеянное, скостила бы срок наказания, а лучше б сразу отпустила грехи и на волю... И тут ... о чудо! (При этом я был чуть не задавлен машиной, ибо чудо устроилось у меня в голове в тот момент, когда ноги перемещали тело через дорогу. Тогда это ноухау превратилось бы в "хауноу", произносимое по-русски). Короче, к делу...</w:t>
      </w:r>
    </w:p>
    <w:p>
      <w:pPr>
        <w:pStyle w:val="Normal"/>
        <w:widowControl w:val="false"/>
        <w:autoSpaceDE w:val="false"/>
        <w:ind w:right="116" w:hanging="0"/>
        <w:rPr/>
      </w:pPr>
      <w:r>
        <w:rPr>
          <w:rFonts w:cs="Arial CYR" w:ascii="Arial CYR" w:hAnsi="Arial CYR"/>
          <w:sz w:val="20"/>
        </w:rPr>
        <w:tab/>
        <w:t xml:space="preserve">"Кто нам мешает, тот нам поможет!" Только что все мы говорили о количестве съеденного и выпитого. То есть </w:t>
      </w:r>
      <w:r>
        <w:rPr>
          <w:rFonts w:cs="Arial CYR" w:ascii="Arial CYR" w:hAnsi="Arial CYR"/>
          <w:i/>
          <w:sz w:val="20"/>
        </w:rPr>
        <w:t>потреблённого</w:t>
      </w:r>
      <w:r>
        <w:rPr>
          <w:rFonts w:cs="Arial CYR" w:ascii="Arial CYR" w:hAnsi="Arial CYR"/>
          <w:sz w:val="20"/>
        </w:rPr>
        <w:t xml:space="preserve">, а по-другому - связанного с расходами. Но ведь, если вы помните, у нас может быть статья "покупка-продажа бытовой техники" и ей подобные приходно-расходные статьи. А кому они нужны? Правильно, предпринимателям-бизнесменам. Да-да! Именно эти ребята по одной и той же статье (надеюсь, не уголовной) и покупают, и продают. А это что значит? Догадались? Вот так и я посреди дороги... А значит это, что у них по данным статьям может быть не только количество потреблённого, но и количество реализованного! Представляете, господа друзья, что будет, если учитывать и то, и другое?! Да это же "Клондайк, Эльдорадо...", как говаривал Глеб Жеглов. Мы ж можем учитывать количественный оборот товара, и даже вычислять его остатки!!! Ну, не полноценный склад, но кой-какие данные (для себя полезные) из всего этого поиметь можно!  Итак, господа торгующие и приторговывающие (по-старому, спекулянты), в этой до примитивности простой, по-детски наивной и отнюдь не бухгалтерской программке с дурацким названием </w:t>
      </w:r>
      <w:r>
        <w:rPr>
          <w:rFonts w:cs="Arial CYR" w:ascii="Arial CYR" w:hAnsi="Arial CYR"/>
          <w:sz w:val="20"/>
          <w:lang w:val="en-US"/>
        </w:rPr>
        <w:t>CashFly</w:t>
      </w:r>
      <w:r>
        <w:rPr>
          <w:rFonts w:cs="Arial CYR" w:ascii="Arial CYR" w:hAnsi="Arial CYR"/>
          <w:sz w:val="20"/>
        </w:rPr>
        <w:t xml:space="preserve"> вы сможете теперь анализировать и определять остатки товаров на определённый период, их оборот (приход и расход) не только в денежном, но и в количественном выражении, да ещё с распределением по людям и местам!!! Шикарный подарок!  Работайте смело, ведите учёт своих винно-водочных или табачных изделий, компьютерных комплектующих, бижутерно-косметических и прочая, и прочая, и прочая. Успехов вам в вашем нелёгком бизнесе! Но смотрите, не зарывайтесь - откапывать тяжело будет...</w:t>
      </w:r>
    </w:p>
    <w:p>
      <w:pPr>
        <w:pStyle w:val="PlainText"/>
        <w:rPr>
          <w:rFonts w:ascii="Arial" w:hAnsi="Arial" w:cs="Arial"/>
          <w:sz w:val="20"/>
        </w:rPr>
      </w:pPr>
      <w:r>
        <w:rPr>
          <w:rFonts w:cs="Arial" w:ascii="Arial" w:hAnsi="Arial"/>
          <w:sz w:val="20"/>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6"/>
        <w:rPr/>
      </w:pPr>
      <w:r>
        <w:rPr/>
        <w:t>2.4.9. Плановые операции – история будущего</w:t>
      </w:r>
    </w:p>
    <w:p>
      <w:pPr>
        <w:pStyle w:val="PlainText"/>
        <w:rPr>
          <w:rFonts w:ascii="Arial" w:hAnsi="Arial" w:cs="Arial"/>
        </w:rPr>
      </w:pPr>
      <w:r>
        <w:rPr>
          <w:rFonts w:cs="Arial" w:ascii="Arial" w:hAnsi="Arial"/>
        </w:rPr>
      </w:r>
    </w:p>
    <w:p>
      <w:pPr>
        <w:pStyle w:val="PlainText"/>
        <w:ind w:firstLine="720"/>
        <w:rPr>
          <w:rFonts w:ascii="Arial" w:hAnsi="Arial" w:cs="Arial"/>
          <w:b/>
          <w:b/>
          <w:bCs/>
          <w:color w:val="800000"/>
        </w:rPr>
      </w:pPr>
      <w:r>
        <w:rPr>
          <w:rFonts w:cs="Arial" w:ascii="Arial" w:hAnsi="Arial"/>
          <w:b/>
          <w:bCs/>
          <w:color w:val="800000"/>
        </w:rPr>
        <w:t>Неумеренность в завтрашнем дне...</w:t>
      </w:r>
    </w:p>
    <w:p>
      <w:pPr>
        <w:pStyle w:val="PlainText"/>
        <w:rPr>
          <w:rFonts w:ascii="Arial" w:hAnsi="Arial" w:cs="Arial"/>
          <w:b/>
          <w:b/>
          <w:bCs/>
          <w:color w:val="800000"/>
        </w:rPr>
      </w:pPr>
      <w:r>
        <w:rPr>
          <w:rFonts w:cs="Arial" w:ascii="Arial" w:hAnsi="Arial"/>
          <w:b/>
          <w:bCs/>
          <w:color w:val="800000"/>
        </w:rPr>
      </w:r>
    </w:p>
    <w:p>
      <w:pPr>
        <w:pStyle w:val="PlainText"/>
        <w:rPr>
          <w:rFonts w:ascii="Arial" w:hAnsi="Arial" w:cs="Arial"/>
        </w:rPr>
      </w:pPr>
      <w:r>
        <w:rPr>
          <w:rFonts w:cs="Arial" w:ascii="Arial" w:hAnsi="Arial"/>
        </w:rPr>
        <w:tab/>
        <w:t>Все базовые операции (приход, расход, перевод) бывают реальными и плановыми. Между этими двумя видами есть чёткая грань - текущий день. Как только дата в календарике выбрана на завтра (или позднее), все новые операции будут плановыми, то есть вследствие их выполнения остаток на счёте не меняется. Да и цвет у плановых строчек другой. Реальные же операции выполняются в настоящем и в прошлом времени (то есть, и "задним" числом), и их выполнение тут же приводит к пересчёту остатка на счету.</w:t>
      </w:r>
    </w:p>
    <w:p>
      <w:pPr>
        <w:pStyle w:val="PlainText"/>
        <w:rPr>
          <w:rFonts w:ascii="Arial" w:hAnsi="Arial" w:cs="Arial"/>
        </w:rPr>
      </w:pPr>
      <w:r>
        <w:rPr>
          <w:rFonts w:cs="Arial" w:ascii="Arial" w:hAnsi="Arial"/>
        </w:rPr>
        <w:tab/>
        <w:t>Плановые операции ещё не произошли, они могут быть в любой момент удалены, но могут быть и реализованы - и тогда с ними произойдёт то же, что и с реальными операциями. Плановые строки истории могут редактироваться так же, как и реальные.</w:t>
      </w:r>
    </w:p>
    <w:p>
      <w:pPr>
        <w:pStyle w:val="PlainText"/>
        <w:rPr>
          <w:rFonts w:ascii="Arial" w:hAnsi="Arial" w:cs="Arial"/>
        </w:rPr>
      </w:pPr>
      <w:r>
        <w:rPr>
          <w:rFonts w:cs="Arial" w:ascii="Arial" w:hAnsi="Arial"/>
        </w:rPr>
        <w:tab/>
        <w:t>Плановая операция всегда останется таковой, если она не реализована, даже тогда, когда время её давно прошло или мы вручную изменили её дату.</w:t>
      </w:r>
    </w:p>
    <w:p>
      <w:pPr>
        <w:pStyle w:val="PlainText"/>
        <w:rPr>
          <w:rFonts w:ascii="Arial" w:hAnsi="Arial" w:cs="Arial"/>
        </w:rPr>
      </w:pPr>
      <w:r>
        <w:rPr>
          <w:rFonts w:cs="Arial" w:ascii="Arial" w:hAnsi="Arial"/>
        </w:rPr>
        <w:tab/>
        <w:t>Итак, можно наметить себе на будущее покупку дивана или подарка для ребёнка, или получение крупной суммы за дополнительную работу, или покупку валюты, или даже одалживание денег. Когда день придёт, мы об этом вспомним, а пока можно лишь учитывать несуществующие доходы и расходы и вести хозяйство ориентируясь на предполагаемый план. Хотя присутствие строк предполагаемых плановых операций никак не влияет на реальную денежную наличность, однако, если таковые имеются, то для того, чтоб на них как-то ориентироваться, в итоговом окне можно анализировать как реальность, так и план. То есть мы можем сдерживать свои расходы исходя из планируемых трат, либо, наоборот, учитывать будущие поступления.</w:t>
      </w:r>
    </w:p>
    <w:p>
      <w:pPr>
        <w:pStyle w:val="PlainText"/>
        <w:rPr>
          <w:rFonts w:ascii="Arial" w:hAnsi="Arial" w:cs="Arial"/>
        </w:rPr>
      </w:pPr>
      <w:r>
        <w:rPr>
          <w:rFonts w:cs="Arial" w:ascii="Arial" w:hAnsi="Arial"/>
        </w:rPr>
      </w:r>
    </w:p>
    <w:p>
      <w:pPr>
        <w:pStyle w:val="Heading6"/>
        <w:rPr/>
      </w:pPr>
      <w:r>
        <w:rPr/>
        <w:t>2.4.10. Долги – дело обычное</w:t>
      </w:r>
    </w:p>
    <w:p>
      <w:pPr>
        <w:pStyle w:val="PlainText"/>
        <w:rPr>
          <w:rFonts w:ascii="Arial" w:hAnsi="Arial" w:cs="Arial"/>
        </w:rPr>
      </w:pPr>
      <w:r>
        <w:rPr>
          <w:rFonts w:cs="Arial" w:ascii="Arial" w:hAnsi="Arial"/>
        </w:rPr>
      </w:r>
    </w:p>
    <w:p>
      <w:pPr>
        <w:pStyle w:val="PlainText"/>
        <w:rPr>
          <w:rFonts w:ascii="Arial" w:hAnsi="Arial" w:cs="Arial"/>
          <w:b/>
          <w:b/>
          <w:bCs/>
          <w:color w:val="800000"/>
        </w:rPr>
      </w:pPr>
      <w:r>
        <w:rPr>
          <w:rFonts w:cs="Arial" w:ascii="Arial" w:hAnsi="Arial"/>
          <w:b/>
          <w:bCs/>
          <w:color w:val="800000"/>
        </w:rPr>
        <w:tab/>
        <w:t>Долг чести оказался лишь чувством долга!..</w:t>
      </w:r>
    </w:p>
    <w:p>
      <w:pPr>
        <w:pStyle w:val="PlainText"/>
        <w:rPr>
          <w:rFonts w:ascii="Arial" w:hAnsi="Arial" w:cs="Arial"/>
          <w:b/>
          <w:b/>
          <w:bCs/>
          <w:color w:val="800000"/>
        </w:rPr>
      </w:pPr>
      <w:r>
        <w:rPr>
          <w:rFonts w:cs="Arial" w:ascii="Arial" w:hAnsi="Arial"/>
          <w:b/>
          <w:bCs/>
          <w:color w:val="800000"/>
        </w:rPr>
      </w:r>
    </w:p>
    <w:p>
      <w:pPr>
        <w:pStyle w:val="PlainText"/>
        <w:rPr/>
      </w:pPr>
      <w:r>
        <w:rPr>
          <w:rFonts w:cs="Arial" w:ascii="Arial" w:hAnsi="Arial"/>
        </w:rPr>
        <w:tab/>
      </w:r>
      <w:r>
        <w:rPr>
          <w:rFonts w:cs="Arial" w:ascii="Arial" w:hAnsi="Arial"/>
          <w:i/>
        </w:rPr>
        <w:t>Долговые операции</w:t>
      </w:r>
      <w:r>
        <w:rPr>
          <w:rFonts w:cs="Arial" w:ascii="Arial" w:hAnsi="Arial"/>
        </w:rPr>
        <w:t xml:space="preserve"> ничем не отличаются от других видов. Пользователь сам может внести общую приходно-расходную категорию (статью 1-го уровня), например, "ДОЛГИ И ВОЗВРАТЫ". А уже внутри этой категории отдельно вносятся такие приходно-расходные группы как например "ДОЛГ", "ВОЗВРАТ" (статьи 2-го уровня). Понятно, что если давать в долг, то это - расход, а если брать в долг - это приход. Если мы возвращаем деньги, то это - расход, а наоборот - приход. Итак, если давать в долг кому-то, надо оформить расходную операцию по группе "ДОЛГ" и обязательно при этом указать фамилию того, кто нас попросил об одолжении. А чтоб не забыть, что эти деньги должны ещё к нам вернуться, можно оформить плановую приходную операцию "ВОЗВРАТ", связанную с этим же человеком, на ту дату, когда долг обещали вернуть. Программа не считает проценты – она будет рада, если вообще долг вернут! А при желании, процент можно для памяти занести хоть в «цену», хоть в «примечание»... Все итоговые суммы, в том числе и по долговым операциям, по каждому человеку, можно увидеть в отдельном аналитическом (итоговом) окне. Надо сказать, что не только деньги могут служить объектом взаимоотношений с конкретным человеком. Возможны также бартерные операции. Вы ему отгрузили вагон с селёдкой на определённую сумму, а он вам - апельсины бочками. В результирующем окне можно видеть баланс ваших взаимоотношений с данным человеком - кто кому и на какую сумму должен в результате всех этих махинаций...</w:t>
      </w:r>
    </w:p>
    <w:p>
      <w:pPr>
        <w:pStyle w:val="PlainText"/>
        <w:ind w:firstLine="720"/>
        <w:rPr>
          <w:rFonts w:ascii="Arial" w:hAnsi="Arial" w:cs="Arial"/>
        </w:rPr>
      </w:pPr>
      <w:r>
        <w:rPr>
          <w:rFonts w:cs="Arial" w:ascii="Arial" w:hAnsi="Arial"/>
        </w:rPr>
        <w:t>Повторим, нет специальных долговых операций - а есть приходы и расходы, связанные с определёнными людьми. В Итоговом окне можно видеть все группы расходов и приходов, связанные с определёнными людьми и фирмами во всех разрезах и ипостасях…</w:t>
      </w:r>
    </w:p>
    <w:p>
      <w:pPr>
        <w:pStyle w:val="PlainText"/>
        <w:rPr>
          <w:rFonts w:ascii="Arial" w:hAnsi="Arial" w:cs="Arial"/>
        </w:rPr>
      </w:pPr>
      <w:r>
        <w:rPr>
          <w:rFonts w:cs="Arial" w:ascii="Arial" w:hAnsi="Arial"/>
        </w:rPr>
      </w:r>
    </w:p>
    <w:p>
      <w:pPr>
        <w:pStyle w:val="Heading1"/>
        <w:rPr>
          <w:rFonts w:eastAsia="MS Mincho;ＭＳ 明朝"/>
        </w:rPr>
      </w:pPr>
      <w:r>
        <w:rPr>
          <w:rFonts w:eastAsia="MS Mincho;ＭＳ 明朝"/>
        </w:rPr>
        <w:t>3.</w:t>
        <w:tab/>
        <w:t>Анализ данных</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ascii="Arial" w:hAnsi="Arial" w:eastAsia="MS Mincho;ＭＳ 明朝" w:cs="Arial"/>
          <w:b/>
          <w:b/>
          <w:i/>
          <w:i/>
          <w:color w:val="800000"/>
        </w:rPr>
      </w:pPr>
      <w:r>
        <w:rPr>
          <w:rFonts w:eastAsia="MS Mincho;ＭＳ 明朝" w:cs="Arial" w:ascii="Arial" w:hAnsi="Arial"/>
          <w:b/>
          <w:i/>
          <w:color w:val="800000"/>
        </w:rPr>
        <w:t>Если куча нуждается в разгрёбке, она будет разгрёбана!!!</w:t>
      </w:r>
    </w:p>
    <w:p>
      <w:pPr>
        <w:pStyle w:val="PlainText"/>
        <w:rPr>
          <w:rFonts w:ascii="Arial" w:hAnsi="Arial" w:eastAsia="MS Mincho;ＭＳ 明朝" w:cs="Arial"/>
          <w:b/>
          <w:b/>
          <w:i/>
          <w:i/>
          <w:color w:val="800000"/>
        </w:rPr>
      </w:pPr>
      <w:r>
        <w:rPr>
          <w:rFonts w:eastAsia="MS Mincho;ＭＳ 明朝" w:cs="Arial" w:ascii="Arial" w:hAnsi="Arial"/>
          <w:b/>
          <w:i/>
          <w:color w:val="800000"/>
        </w:rPr>
      </w:r>
    </w:p>
    <w:p>
      <w:pPr>
        <w:pStyle w:val="PlainText"/>
        <w:rPr>
          <w:rFonts w:ascii="Arial" w:hAnsi="Arial" w:eastAsia="MS Mincho;ＭＳ 明朝" w:cs="Arial"/>
        </w:rPr>
      </w:pPr>
      <w:r>
        <w:rPr>
          <w:rFonts w:eastAsia="MS Mincho;ＭＳ 明朝" w:cs="Arial" w:ascii="Arial" w:hAnsi="Arial"/>
        </w:rPr>
        <w:tab/>
        <w:t>Деньги нужны для того, чтобы их тратить! Голова нужна для того, чтобы их тратить с умом! Компьютер нужен для того, чтобы сбалансировать одно с другим, остудить горячую голову холодным умом, ограничить щедрую душу трезвым расчётом...</w:t>
      </w:r>
    </w:p>
    <w:p>
      <w:pPr>
        <w:pStyle w:val="PlainText"/>
        <w:rPr>
          <w:rFonts w:ascii="Arial" w:hAnsi="Arial" w:eastAsia="MS Mincho;ＭＳ 明朝" w:cs="Arial"/>
        </w:rPr>
      </w:pPr>
      <w:r>
        <w:rPr>
          <w:rFonts w:eastAsia="MS Mincho;ＭＳ 明朝" w:cs="Arial" w:ascii="Arial" w:hAnsi="Arial"/>
        </w:rPr>
        <w:tab/>
        <w:t xml:space="preserve">История наших взаимоотношений с деньгами (то мы их имеем, то они нас) - это незримая бытовуха наших будней, от которой никуда не деться. Как бы ни был оголтело культурен обладатель презренного металла, он от рождения до смерти (и даже позже) обложен и обклеен этими бумажками с ног до головы, зависим от них и душой, и телом. Не будем ханжами: "Ах, мы о деньгах не думаем - мы живём духовной жизнью!" Ага, всё верно, но всё-таки материя первична, а дух может жить только в сытом теле, или как там, в известном изречении... Так сказать, аморальная борьба за материальное - вечный спутник жизни! </w:t>
      </w:r>
      <w:r>
        <w:rPr>
          <w:rFonts w:eastAsia="MS Mincho;ＭＳ 明朝" w:cs="Arial" w:ascii="Arial" w:hAnsi="Arial"/>
          <w:color w:val="800000"/>
        </w:rPr>
        <w:t>«Материя первична, но конечна!!!»</w:t>
      </w:r>
    </w:p>
    <w:p>
      <w:pPr>
        <w:pStyle w:val="PlainText"/>
        <w:rPr>
          <w:rFonts w:ascii="Arial" w:hAnsi="Arial" w:eastAsia="MS Mincho;ＭＳ 明朝" w:cs="Arial"/>
        </w:rPr>
      </w:pPr>
      <w:r>
        <w:rPr>
          <w:rFonts w:eastAsia="MS Mincho;ＭＳ 明朝" w:cs="Arial" w:ascii="Arial" w:hAnsi="Arial"/>
        </w:rPr>
        <w:tab/>
        <w:t>Финансовая история нашей жизни - это конгломерат (люблю сильное словцо!) всевозможных стечений обстоятельств: кто-то где-то почём-то и зачем-то... Деньги нас и разъединяют, и связывают (кое-кого - намертво), и мешают, и способствуют... Они - и причина, и следствие. Как говаривал сатирик Задорнов: "У них же всё из-за бабок!.." Так вот - это уже и про нас!.. Скажу парадоксальное - деньги основаны на любви! Любви к профессии, к семье, к азарту или риску, к себе, в конце концов!.. А деньги без любви - это уже проституция!!! То есть баловство одно...</w:t>
      </w:r>
    </w:p>
    <w:p>
      <w:pPr>
        <w:pStyle w:val="PlainText"/>
        <w:rPr>
          <w:rFonts w:ascii="Arial" w:hAnsi="Arial" w:eastAsia="MS Mincho;ＭＳ 明朝" w:cs="Arial"/>
        </w:rPr>
      </w:pPr>
      <w:r>
        <w:rPr>
          <w:rFonts w:eastAsia="MS Mincho;ＭＳ 明朝" w:cs="Arial" w:ascii="Arial" w:hAnsi="Arial"/>
        </w:rPr>
      </w:r>
    </w:p>
    <w:p>
      <w:pPr>
        <w:pStyle w:val="Heading3"/>
        <w:rPr/>
      </w:pPr>
      <w:r>
        <w:rPr/>
        <w:t>3.1. Коренное отличие обычной бухгалтерии от домашней.</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color w:val="800000"/>
        </w:rPr>
      </w:pPr>
      <w:r>
        <w:rPr>
          <w:rFonts w:eastAsia="MS Mincho;ＭＳ 明朝" w:cs="Arial" w:ascii="Arial" w:hAnsi="Arial"/>
          <w:b/>
          <w:bCs/>
          <w:color w:val="800000"/>
        </w:rPr>
        <w:tab/>
        <w:t>- Чем отличается постановление от положения?</w:t>
      </w:r>
    </w:p>
    <w:p>
      <w:pPr>
        <w:pStyle w:val="PlainText"/>
        <w:rPr>
          <w:rFonts w:ascii="Arial" w:hAnsi="Arial" w:eastAsia="MS Mincho;ＭＳ 明朝" w:cs="Arial"/>
          <w:b/>
          <w:b/>
          <w:bCs/>
          <w:color w:val="800000"/>
        </w:rPr>
      </w:pPr>
      <w:r>
        <w:rPr>
          <w:rFonts w:eastAsia="MS Mincho;ＭＳ 明朝" w:cs="Arial" w:ascii="Arial" w:hAnsi="Arial"/>
          <w:b/>
          <w:bCs/>
          <w:color w:val="800000"/>
        </w:rPr>
        <w:tab/>
        <w:t>- Ориентацией!</w:t>
      </w:r>
    </w:p>
    <w:p>
      <w:pPr>
        <w:pStyle w:val="PlainText"/>
        <w:rPr>
          <w:rFonts w:ascii="Arial" w:hAnsi="Arial" w:eastAsia="MS Mincho;ＭＳ 明朝" w:cs="Arial"/>
          <w:b/>
          <w:b/>
          <w:bCs/>
          <w:color w:val="800000"/>
        </w:rPr>
      </w:pPr>
      <w:r>
        <w:rPr>
          <w:rFonts w:eastAsia="MS Mincho;ＭＳ 明朝" w:cs="Arial" w:ascii="Arial" w:hAnsi="Arial"/>
          <w:b/>
          <w:bCs/>
          <w:color w:val="800000"/>
        </w:rPr>
      </w:r>
    </w:p>
    <w:p>
      <w:pPr>
        <w:pStyle w:val="PlainText"/>
        <w:rPr>
          <w:rFonts w:ascii="Arial" w:hAnsi="Arial" w:eastAsia="MS Mincho;ＭＳ 明朝" w:cs="Arial"/>
        </w:rPr>
      </w:pPr>
      <w:r>
        <w:rPr>
          <w:rFonts w:eastAsia="MS Mincho;ＭＳ 明朝" w:cs="Arial" w:ascii="Arial" w:hAnsi="Arial"/>
        </w:rPr>
        <w:tab/>
        <w:t xml:space="preserve">Что собой представляет бухгалтерия (не в смысле науки, а в смысле отдела)? Это обычно от 3-х до 5-ти толстозадых вредномрачных тёток на глубоко и прочно (как бы навечно) прогнувшихся под ними усталых стульях, с почти всегда ДОСовскими черно-сине-белыми экранами перед собой и вездесущими калькуляторами на столах. Каждая из них привычно рутинно, особо не утруждая лицо сосредоточенностью, на ходу обсуждая шмотки и мужей (как в парикмахерской!), непринуждённо клацает по клавишам (как в машбюро!), вводя свою долю цифр, свой блок информации (а в итоге - свою лепту чепухи в общий хаос неразберихи) - в основном давя на почерневшую от злобы и повседневности, опухшую в размерах, единственно всем знакомую клавишу Enter. Затем главная тётка долго пытается состыковать всё это в бреду занесённое нагромождение, но потом, отчаявшись и в меру попыхтев, на секунду всматривается в потолок и накладывает прямо оттуда нужное количество и нужную сумму аккурат в то место, где стояло что-то ненужное. А потом всё это успешно похерит какая-то другая тётка (где-то там, наверху, то есть находящаяся над тем самым потолком) и по одной ей известным, но очень выгодным для фирмы причинам, перекроит всё это, подпишет, поставит штемпель и сдаст в архив... Естественно, всю эту галиматью никто никогда не анализирует на предмет снижения убытков и роста прибылей, не занимается прогнозами, не строит графиков, так как глобальные экономисты давно ушли в политику, а других, во-первых, нет, а во-вторых, им тоже всё это глубоко по барабану... Нет, иногда конечно бухгалтера любят поиграть в "детскую раскраску" таблиц Excel - в жутко невообразимые оранжево-зелёные клеточки и столбики. Таких цветов в реальной жизни найти невозможно, но эта виртуальная дура-машина синтезирует то, что ей прикажут, она не знает - для чего!.. Да и сами художники не знают, для чего... Эх, знали б они, что Excel ещё и считает, вот бы удивились... Мир перевернулся бы вместе с лежащими тут же калькуляторами... Тем временем, фирма работает абсолютно параллельно и независимо, и терпит бухгалтерию постольку, поскольку её директор пока на свободе... </w:t>
      </w:r>
    </w:p>
    <w:p>
      <w:pPr>
        <w:pStyle w:val="PlainText"/>
        <w:rPr>
          <w:rFonts w:ascii="Arial" w:hAnsi="Arial" w:eastAsia="MS Mincho;ＭＳ 明朝" w:cs="Arial"/>
        </w:rPr>
      </w:pPr>
      <w:r>
        <w:rPr>
          <w:rFonts w:eastAsia="MS Mincho;ＭＳ 明朝" w:cs="Arial" w:ascii="Arial" w:hAnsi="Arial"/>
        </w:rPr>
        <w:tab/>
        <w:t>Изредка появляется некий проверяющий - обычно такая же точно тётка, но из другого ведомства, которые все одинаковы, безумными глазами шарит по бесконечному вороху цифр и отчётов в поисках утерянной запятой, но у наших тёток на каждое сомнительное число есть десяток подставных - выбирай любое, какое подойдёт под конкретную ситуацию и под данный тип проверяющего, либо десяток причин, объясняющих, почему дважды два пять, с чем усталый и замученный проверяющий так и уедет, не в силах доказать обратное.</w:t>
      </w:r>
    </w:p>
    <w:p>
      <w:pPr>
        <w:pStyle w:val="PlainText"/>
        <w:rPr>
          <w:rFonts w:ascii="Arial" w:hAnsi="Arial" w:eastAsia="MS Mincho;ＭＳ 明朝" w:cs="Arial"/>
        </w:rPr>
      </w:pPr>
      <w:r>
        <w:rPr>
          <w:rFonts w:eastAsia="MS Mincho;ＭＳ 明朝" w:cs="Arial" w:ascii="Arial" w:hAnsi="Arial"/>
        </w:rPr>
        <w:tab/>
        <w:t>Бывает, что вместо проверяющей тётки, может на минуточку подскочить пара инспектирующих молодцов (из другого ведомства) - они и помоложе, и поумнее, поэтому даже не будут ковыряться в этих архивах и отчётах, они сразу поверят на слово, возьмут своё и уедут довольными...</w:t>
      </w:r>
    </w:p>
    <w:p>
      <w:pPr>
        <w:pStyle w:val="PlainText"/>
        <w:rPr>
          <w:rFonts w:ascii="Arial" w:hAnsi="Arial" w:eastAsia="MS Mincho;ＭＳ 明朝" w:cs="Arial"/>
        </w:rPr>
      </w:pPr>
      <w:r>
        <w:rPr>
          <w:rFonts w:eastAsia="MS Mincho;ＭＳ 明朝" w:cs="Arial" w:ascii="Arial" w:hAnsi="Arial"/>
        </w:rPr>
        <w:tab/>
        <w:t xml:space="preserve">О чём это я?.. А о том, что домашняя бухгалтерия - прямая противоположность описанной. Ну нет у нас ни стольких данных для ввода, ни тем более стольких наёмных работниц скромного учётно-бухгалтерского труда. А потому у нас ввод данных должен быть максимально прост и быстр - никто нам за нудную работу платить не будет. Далее... Нам не нужно никого вводить в заблуждение и открывать новые законы арифметики и логики. Говоря строгим математическим языком, мы работаем с действительными, а не с мнимыми, числами. Ну и, наконец, самое главное. У "той" бухгалтерии большой вход и малый выход ("бухгалтерская воронка"), у нас - наоборот, из узкого входного отверстия данные выбрызгивают мощным фонтаном выводов, итогов и результатов, где каждая капелька по-философски совершенна, гармонична и прекрасна. Все наши мучения, связанные с систематическим вводом информации, - это лишь средство для дальнейшего анализа. То есть у нас перевёрнуты средства и цели в сравнении с "той" бухгалтерией. Нам не надо сдавать отчёт, выпивать с проверяющим, закрывать месяц и подшивать первичные документы белыми нитками. У нас иная цель, ну совсем маленькая "целька" (для внутреннего применения) - заставить все эти цифры работать на нас, посмотреть на них и так, я сяк, и сделать из этого анализа синтез, из синтеза резюмировать вывод, из вывода извлечь выгоду, ну а из выгоды - прибыль! Во как! По мере накопления данных, они щедро наградят нас за неустанный, почти каждодневный труд! Данные - это наши работники, помощники и советчики!.. </w:t>
      </w:r>
    </w:p>
    <w:p>
      <w:pPr>
        <w:pStyle w:val="PlainText"/>
        <w:rPr>
          <w:rFonts w:ascii="Arial" w:hAnsi="Arial" w:eastAsia="MS Mincho;ＭＳ 明朝" w:cs="Arial"/>
        </w:rPr>
      </w:pPr>
      <w:r>
        <w:rPr>
          <w:rFonts w:eastAsia="MS Mincho;ＭＳ 明朝" w:cs="Arial" w:ascii="Arial" w:hAnsi="Arial"/>
        </w:rPr>
      </w:r>
    </w:p>
    <w:p>
      <w:pPr>
        <w:pStyle w:val="Heading3"/>
        <w:rPr/>
      </w:pPr>
      <w:r>
        <w:rPr/>
        <w:t>3.2. Пара гнедых ... примерчиков</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А вот и пример... Допустим, Вы купили колбасу! Ну, не морщьтесь, не зелёную - хорошую колбаску такую по два двадцать... или по двести двадцать - не знаю, почём там она у Вас... Нетрудно ж записать строчечку, правда? Одну, другую, по чуть-чуть, не торопясь, но быстренько и без напряга... А потом через месячишко мощный блок анализа разложит перед Вами данные на блюдечке, поднесёт на тарелочке, развернёт в любой, пардон, позе, покажет во всех, дважды пардон, ипостасях, вдоль и поперёк, сикось-накось, и в хвост, и в гриву... (Стоп! Ну, дальше ясно - куда!), Вы поворачиваете данные лицом к себе - в полный рост и во всей их нагой красе... И всё это зачем? Не поверите!.. А затем, чтоб опять выйти на ту самую строчечку с колбасочкой, но уже с другой стороны - сверху и изнутри, с полным знанием дела, причин и следствий, потому что Вы, наконец, нашли самую важную строку Вашей трудовой финансовой истории, из-за которой все Ваши беды, убытки, банкротство и семейный разлад! Так вот где она, гадина, притаилась!!! Вот она, болевая точка, вот она, незаметная дыра в той самой продовольственной корзине, через которую всё и просачивается! Вот она, ядовитая червоточина в том самом на вид сладком яблоке... Вот единственный, но могучий источник несчастий и разочарований, вот прямой виновник Вашего опустевшего, опустившегося, похудевшего от утрат, безвременно осиротевшего пустопорожнего и порожнепустого кошелька!!! Из-за одного такого яблока наших предков изгнали из рая, а мы тут из-за куска колбасы будем влачить нищенское существование и терпеть отнюдь не лечебное голодание??! Да кто ж так много той колбасы сожрал??? Кто тем самым обрушил семейный бюджет, загнав его в необратимый дефолт, ужасный дефицит и кредитовый дисбаланс?! Да после этих слов, которые вливаются Вам в голову сплошным потоком когда-то где-то услышанного и выбрызгивают, не останавливаясь через что угодно, любой вегетарианцем станет! "И это правильно, товарищи!" Хотя... А может ну его, тот компьютер, через окно, а лучше пойти да доесть с горя все, что там ещё осталось... Пусть всё рушится, а святое не тронь!..</w:t>
      </w:r>
    </w:p>
    <w:p>
      <w:pPr>
        <w:pStyle w:val="PlainText"/>
        <w:rPr>
          <w:rFonts w:ascii="Arial" w:hAnsi="Arial" w:eastAsia="MS Mincho;ＭＳ 明朝" w:cs="Arial"/>
        </w:rPr>
      </w:pPr>
      <w:r>
        <w:rPr>
          <w:rFonts w:eastAsia="MS Mincho;ＭＳ 明朝" w:cs="Arial" w:ascii="Arial" w:hAnsi="Arial"/>
        </w:rPr>
        <w:tab/>
        <w:t>А вот другой пример применения... Есть у меня классная зажигалочка! Подарок, но при этом ещё и хорошо работает (странно, но так). Ну и я её заправляю периодически и где придётся. Так вот, спустя какое-то время, смотрю я на графики - и глазам не верю. Здесь и здесь заправлялся - на месяц едва хватало, а вот тут - вдвое дольше держала, а, как говорится в той рекламе - цена-то одинаковая! "Так зачем же платить вдвое больше???" Определяем максимальное время между двумя заправками, выходим на нужную строку, выясняем то самое место, где эта заправка была произведена (эх, хорошо, что я в своё время всё фиксировал!) - и порядок! Налицо, как говорится, и зверь бежит!.. Так и появляются в городе любимые злачные места! Ну, может и не так, а по любви, хотя можно и так, по анализу... Главное - вовремя сдать его! А потом сиди, жди результата, то есть если что - вызовут (или сами прибегут, не дай бог, если анализы плохие!..).</w:t>
      </w:r>
    </w:p>
    <w:p>
      <w:pPr>
        <w:pStyle w:val="PlainText"/>
        <w:rPr>
          <w:rFonts w:ascii="Arial" w:hAnsi="Arial" w:eastAsia="MS Mincho;ＭＳ 明朝" w:cs="Arial"/>
        </w:rPr>
      </w:pPr>
      <w:r>
        <w:rPr>
          <w:rFonts w:eastAsia="MS Mincho;ＭＳ 明朝" w:cs="Arial" w:ascii="Arial" w:hAnsi="Arial"/>
        </w:rPr>
        <w:tab/>
        <w:t>И третье... Вот ясно виден рост расхода на - будь она трижды неладна - ту самую колбасу! Тут я не спорю! Но ведь рост количества почти незаметен!!! Как это объяснить? Да просто - потребляю столько же, неужели непонятно?! Но зато график цены во как подскочил! То есть не я виноват, что жру много, а правительство (или кто там у них) потреблять больше стало ... с продавцов, а те – с нас... по закону рынка... Вот вам и круговорот потребления в природе! И нечя меня колбасой попрекать!!! Сколько организму надо, столько он и берёт! А я тут не причём! Он всю жизнь столько брал, сколько я ему ни намекал на обратное!.. Правда и буржуи в своём гнилом капитализме тоже вроде не виноваты - вон, график цен в у.е. держится прямо, даже обвис слегка, и только график наших цен пошёл в гору, а взойдя на пик, ещё и нос задрал!.. «Ох, и дурют нашего брата!..»</w:t>
      </w:r>
    </w:p>
    <w:p>
      <w:pPr>
        <w:pStyle w:val="PlainText"/>
        <w:rPr>
          <w:rFonts w:ascii="Arial" w:hAnsi="Arial" w:eastAsia="MS Mincho;ＭＳ 明朝" w:cs="Arial"/>
        </w:rPr>
      </w:pPr>
      <w:r>
        <w:rPr>
          <w:rFonts w:eastAsia="MS Mincho;ＭＳ 明朝" w:cs="Arial" w:ascii="Arial" w:hAnsi="Arial"/>
        </w:rPr>
        <w:tab/>
        <w:t>Вот такие могут быть размышления после игры в "Домашнюю бухгалтерию". Тут впору диссертацию писать... или фельетон с уклоном в чёрный юмор... Эх!..</w:t>
      </w:r>
    </w:p>
    <w:p>
      <w:pPr>
        <w:pStyle w:val="PlainText"/>
        <w:rPr>
          <w:rFonts w:ascii="Arial" w:hAnsi="Arial" w:eastAsia="MS Mincho;ＭＳ 明朝" w:cs="Arial"/>
        </w:rPr>
      </w:pPr>
      <w:r>
        <w:rPr>
          <w:rFonts w:eastAsia="MS Mincho;ＭＳ 明朝" w:cs="Arial" w:ascii="Arial" w:hAnsi="Arial"/>
        </w:rPr>
        <w:tab/>
        <w:t>Вы скажете: "Всё это мелочи!!!" Со мной тут как-то поделился один "бизнесмен" (как он про себя думает) - не деньгами, конечно, а мнением, что в итоге большие расходы, оказывается, связаны не с крупными покупками (их-то мы ожидаем, планируем, предвидим), а с мизерными переплатами за многочисленные, но мелкие и обычные покупки, которые мы часто даже не замечаем... Ну что ж, я его поздравил с этим "открытием"...</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3"/>
        <w:rPr/>
      </w:pPr>
      <w:r>
        <w:rPr/>
        <w:t>3.3. Ознакомительный осмотр</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ascii="Arial" w:hAnsi="Arial" w:eastAsia="MS Mincho;ＭＳ 明朝" w:cs="Arial"/>
        </w:rPr>
      </w:pPr>
      <w:r>
        <w:rPr>
          <w:rFonts w:eastAsia="MS Mincho;ＭＳ 明朝" w:cs="Arial" w:ascii="Arial" w:hAnsi="Arial"/>
        </w:rPr>
        <w:t>Теперь Вы получили то, что хотели, то, во имя чего так скрупулёзно, тщательно, каждодневно и меркантильно... Попав в окно "Итоги", мы оказываемся в другом мире, среди иных образов и понятий... Я проведу Вас по многочисленным залам музея, по запутанным лабиринтам, тропам и ходам, по бесконечным кнопочкам, галочкам, спискам и графикам... Главное - не отставайте, держитесь рядом!..</w:t>
      </w:r>
    </w:p>
    <w:p>
      <w:pPr>
        <w:pStyle w:val="PlainText"/>
        <w:rPr>
          <w:rFonts w:ascii="Arial" w:hAnsi="Arial" w:eastAsia="MS Mincho;ＭＳ 明朝" w:cs="Arial"/>
        </w:rPr>
      </w:pPr>
      <w:r>
        <w:rPr>
          <w:rFonts w:eastAsia="MS Mincho;ＭＳ 明朝" w:cs="Arial" w:ascii="Arial" w:hAnsi="Arial"/>
        </w:rPr>
        <w:tab/>
        <w:t>Итак, главное окно программы служит в основном для ввода данных, тогда как второе основное окно программы - итоговое - предназначено как раз для анализа, статистики, различных выборок, изучения результатов, получения сумм, рассмотрения графиков и диаграмм.</w:t>
      </w:r>
    </w:p>
    <w:p>
      <w:pPr>
        <w:pStyle w:val="PlainText"/>
        <w:ind w:firstLine="720"/>
        <w:rPr>
          <w:rFonts w:ascii="Arial" w:hAnsi="Arial" w:eastAsia="MS Mincho;ＭＳ 明朝" w:cs="Arial"/>
        </w:rPr>
      </w:pPr>
      <w:r>
        <w:rPr>
          <w:rFonts w:eastAsia="MS Mincho;ＭＳ 明朝" w:cs="Arial" w:ascii="Arial" w:hAnsi="Arial"/>
        </w:rPr>
        <w:t>1. Таблица на вкладке "Группы", куда мы попадаем после нажатия кнопки "Итоги" (или меню "Деньги – Итоги..."), - это итоговые суммы, полученные на основании финансовой истории ("реальных данных") текущего счёта в выбранном диапазоне времени (в соответствии с "Периодом обзора"). Всего в этом окне три "вкладки" - "Группы", "История" и "Динамика" (переход между вкладками - внизу окна), но мы пока остановимся на "Группах". Слева - таблица, справа - диаграмма, а сверху - панель управления. Рассмотрим таблицу "поколонно". Первая колонка в итоговой таблице - это название статей, счетов, людей или фирм, по которым производится суммирование - в зависимости от выбранного вида распределения, определяемого нажатием одной из четырёх соответствующих кнопок. По умолчанию нажата кнопка "Статьи", что видно слева на верхней панели, то есть в таблице отражено распределение по статьям. Изначально - по статьям 1-го уровня. Но в каком разрезе мы бы ни смотрели итоговые групповые данные, какой бы вид распределения не анализировали, три суммы под тремя другими (числовыми) табличными колонками будут идентичными...</w:t>
      </w:r>
    </w:p>
    <w:p>
      <w:pPr>
        <w:pStyle w:val="PlainText"/>
        <w:ind w:firstLine="720"/>
        <w:rPr>
          <w:rFonts w:ascii="Arial" w:hAnsi="Arial" w:eastAsia="MS Mincho;ＭＳ 明朝" w:cs="Arial"/>
        </w:rPr>
      </w:pPr>
      <w:r>
        <w:rPr>
          <w:rFonts w:eastAsia="MS Mincho;ＭＳ 明朝" w:cs="Arial" w:ascii="Arial" w:hAnsi="Arial"/>
        </w:rPr>
        <w:t>2. Эти три числовые колонки называются "Приход", "Расход" и "Результат". Под этими заголовками можно увидеть приход и расход денег в местной валюте, в у.е. или в количественном выражении. Но во всех трех случаях колонка "Результат" отражает результат вычитания расхода из прихода, то есть содержимое 1-й числовой колонки минус содержимое 2-ой. Поначалу 3-я числовая колонка называлась баланс, некоторые советовали назвать её "сальдо", но дотошные бухгалтера уличили в неточности терминологии, поэтому пришлось ограничиться абстрактным и ни на что не претендующим словом "результат". Выбор того, что скрывается за этими колонками, а вернее - что в них отражается, может быть осуществлён с помощью пункта контекстного меню (по правой кнопке мыши) "Что выводить в таблицу". Итак, при ответе на этот почти Гамлетовский вопрос, следует учесть, что</w:t>
      </w:r>
    </w:p>
    <w:p>
      <w:pPr>
        <w:pStyle w:val="PlainText"/>
        <w:rPr>
          <w:rFonts w:ascii="Arial" w:hAnsi="Arial" w:cs="Arial"/>
        </w:rPr>
      </w:pPr>
      <w:r>
        <w:rPr>
          <w:rFonts w:eastAsia="Arial" w:cs="Arial" w:ascii="Arial" w:hAnsi="Arial"/>
        </w:rPr>
        <w:t xml:space="preserve"> </w:t>
      </w:r>
      <w:r>
        <w:rPr>
          <w:rFonts w:eastAsia="MS Mincho;ＭＳ 明朝" w:cs="Arial" w:ascii="Arial" w:hAnsi="Arial"/>
        </w:rPr>
        <w:t>- колонка "Результат" - это всегда разница между 1-й и 2-й колонками;</w:t>
      </w:r>
    </w:p>
    <w:p>
      <w:pPr>
        <w:pStyle w:val="PlainText"/>
        <w:rPr>
          <w:rFonts w:ascii="Arial" w:hAnsi="Arial" w:cs="Arial"/>
        </w:rPr>
      </w:pPr>
      <w:r>
        <w:rPr>
          <w:rFonts w:eastAsia="Arial" w:cs="Arial" w:ascii="Arial" w:hAnsi="Arial"/>
        </w:rPr>
        <w:t xml:space="preserve"> </w:t>
      </w:r>
      <w:r>
        <w:rPr>
          <w:rFonts w:eastAsia="MS Mincho;ＭＳ 明朝" w:cs="Arial" w:ascii="Arial" w:hAnsi="Arial"/>
        </w:rPr>
        <w:t>- вывод в общей валюте (у. е.) имеет смысл, если в финансовой истории заполнялось поле "Курс";</w:t>
      </w:r>
    </w:p>
    <w:p>
      <w:pPr>
        <w:pStyle w:val="PlainText"/>
        <w:rPr>
          <w:rFonts w:ascii="Arial" w:hAnsi="Arial" w:cs="Arial"/>
        </w:rPr>
      </w:pPr>
      <w:r>
        <w:rPr>
          <w:rFonts w:eastAsia="Arial" w:cs="Arial" w:ascii="Arial" w:hAnsi="Arial"/>
        </w:rPr>
        <w:t xml:space="preserve"> </w:t>
      </w:r>
      <w:r>
        <w:rPr>
          <w:rFonts w:eastAsia="MS Mincho;ＭＳ 明朝" w:cs="Arial" w:ascii="Arial" w:hAnsi="Arial"/>
        </w:rPr>
        <w:t>- при выводе "количества" основное внимание у рядового труженика по идее сосредоточено на 1-й колонке - потребляемом количестве (со знаком плюс).</w:t>
      </w:r>
    </w:p>
    <w:p>
      <w:pPr>
        <w:pStyle w:val="PlainText"/>
        <w:ind w:firstLine="720"/>
        <w:rPr>
          <w:rFonts w:ascii="Arial" w:hAnsi="Arial" w:eastAsia="MS Mincho;ＭＳ 明朝" w:cs="Arial"/>
        </w:rPr>
      </w:pPr>
      <w:r>
        <w:rPr>
          <w:rFonts w:eastAsia="MS Mincho;ＭＳ 明朝" w:cs="Arial" w:ascii="Arial" w:hAnsi="Arial"/>
        </w:rPr>
        <w:t>3. Вообще говоря, что выводить в таблицу и куда при этом обращать внимание - это дело хозяйское, то есть пользователя. Скажем, колонка "Результат" может понадобиться, если мы хотим знать баланс по каждому счёту (чего в итоге больше получилось - прихода или расхода, где у нас то самое положительное сальдо и проч.). Или при распределении по людям - кто "залез в минус", а при том же распределении, но по одной статье "Долги" можно в 3-й колонке видеть, кто кому и сколько остался должен... Если анализировать сразу несколько разновалютных счетов, видимо, нет смысла оставлять в качестве "числовой триады" местную валюту, то есть не складывать доллары с рублями - слишком много получится одного и мало другого... Вывод количества естественен при распределении по статьям (а, скажем, при распределении по счетам мало смысла в количественных показателях). Кроме того, при выводе количества, 2-я, расходная колонка важна лишь для "бизнесменов", которые не только что-то потребляют, но и реализуют не меньше. Им же в этом случае не помешает взглянуть и на 3-ю числовую колонку, которая показывает "обороты" по каждому виду товара за определённый период времени (то есть что "уходит" быстрее, а что залёживается). Короче - сколько людей, столько и фантазии, каждый решает для себя, что и когда ему важнее...</w:t>
      </w:r>
    </w:p>
    <w:p>
      <w:pPr>
        <w:pStyle w:val="PlainText"/>
        <w:ind w:firstLine="720"/>
        <w:rPr>
          <w:rFonts w:ascii="Arial" w:hAnsi="Arial" w:eastAsia="MS Mincho;ＭＳ 明朝" w:cs="Arial"/>
        </w:rPr>
      </w:pPr>
      <w:r>
        <w:rPr>
          <w:rFonts w:eastAsia="MS Mincho;ＭＳ 明朝" w:cs="Arial" w:ascii="Arial" w:hAnsi="Arial"/>
        </w:rPr>
        <w:t>4. А вот определившись с самой важной для себя колонкой того самого, что "выведено в таблицу", эту колонку теперь можно вывести и на диаграмму. Данные одной их трёх числовых колонок отражены на диаграмме справа - секторами круга или столбиками - кому как нравится. Свой выбор можно осуществить с помощью пункта того же контекстного меню с похожим вопросом "Что выводить в диаграмму". При этом заголовок выводимой в диаграмму колонки окрашен в иной цвет, по умолчанию это "Расход" - как наиболее интересный для большинства нормальных людей, но и тут - хозяин-барин...</w:t>
      </w:r>
    </w:p>
    <w:p>
      <w:pPr>
        <w:pStyle w:val="PlainText"/>
        <w:ind w:firstLine="720"/>
        <w:rPr>
          <w:rFonts w:ascii="Arial" w:hAnsi="Arial" w:eastAsia="MS Mincho;ＭＳ 明朝" w:cs="Arial"/>
        </w:rPr>
      </w:pPr>
      <w:r>
        <w:rPr>
          <w:rFonts w:eastAsia="MS Mincho;ＭＳ 明朝" w:cs="Arial" w:ascii="Arial" w:hAnsi="Arial"/>
        </w:rPr>
        <w:t>5 Сортировка таблицы, то есть, упорядочивание данных (изначально - по 1-й колонке) осуществляется не столько из пункта меню (хотя и там можно), сколько с помощью одного щелчка по соответствующему заголовку колонки. Один "клик" - и колонка сортируется "сверху вниз", ещё один "клик" - и уже "снизу вверх". Так можно щёлкать без конца, если кому-то нечего делать... Предполагается, что удобнее всего рассматривать таблицу и особенно диаграмму при расположении расходов в убывающем порядке... А если на диаграмме при этом столбцы - вообще красота: слева - высокие, справа - маленькие... Ну прям как в строю, а Вы - командир!...</w:t>
      </w:r>
    </w:p>
    <w:p>
      <w:pPr>
        <w:pStyle w:val="PlainText"/>
        <w:ind w:firstLine="720"/>
        <w:rPr>
          <w:rFonts w:ascii="Arial" w:hAnsi="Arial" w:eastAsia="MS Mincho;ＭＳ 明朝" w:cs="Arial"/>
        </w:rPr>
      </w:pPr>
      <w:r>
        <w:rPr>
          <w:rFonts w:eastAsia="MS Mincho;ＭＳ 明朝" w:cs="Arial" w:ascii="Arial" w:hAnsi="Arial"/>
        </w:rPr>
        <w:t>6. Хотя... что-то там справа всякая мелкая шушера мешается... Непорядок! Эй, вы там, выйти из строя!!! Ать-два! Это действительно делается как "ать-два". Если на диаграмме много столбцов (секторочков), то для лучшего их вида можно отфильтровать из таблицы только определённые значения той колонки, которую наблюдаем (можно и любой другой колонки, если в этом есть смысл). Скажем, пусть в таблице, а значит и на диаграмме, показываются только те расходы, которые больше 0 (или больше 1000, если от этого легче). Тогда и диаграмма выглядит хоть, распечатывай! Выберем для этого пункт меню "Ограничения выводимых сумм". Можно ещё и кнопочку нажать слева внизу. Да-да, там кнопочка такая с тремя чёрточками, а сразу никто и внимания не обратил, правда? Хотя можно и через меню - не в этом дело... Да можно вообще "короткой клавишей" (CTRL+S)!!! Суть не в том, через что (хотя бывает и в этом...), а в том, и что дальше!?.. А дальше, перед нами возникло маленькое окошко, где можно поставить в предлагаемом поле "0" (ноль) и нажать вездесущий Enter. Это потому, что предлагается по умолчанию ввести ограничение на вывод расходов. На самом деле здесь можно ввести все три ограничения - в соответствии с такими же колонками таблицы. Вообще это окошко совмещает в себе все описанные выше "одиночные" пункты меню за исключением сортировки. Здесь можно проделать почти всё: выбрав из верхнего выпадающего списка нужное - ответить на вопрос "Что выводить в таблицу?", отметив слева один из трёх вариантов, который тут же окрашивается в иной цвет, - ответить на вопрос "Что выводить в диаграмму?", ну и главное, ради чего мы открыли это окошко - ввести ограничения (фильтр) выводимых в таблицу данных. Если щёлкнуть по знаку "&gt;" ("больше"), он поменяется на свою противоположность ("&lt;"), а следующий щелчок поменяет его на знак равенства ("="), то есть можно фильтровать итоговую ("групповую") таблицу весьма гибко и со смаком. После вступления "ограничений" (фильтра) в силу, то есть после нажатия кнопки Ок или клавиши Enter, количество строк в таблице изменится, результирующие суммы внизу пересчитаются, диаграммы перерисуются, а мы с Вами получим массу удовольствия! При этом на той самой незаметной кнопочке в левом нижнем углу вместо чёрточек (минусиков) появятся плюсики, причём положение плюсика будет нам (краем глаза) напоминать о том, что та или иная колонка в таблице показана не полностью, то есть ограничена каким-то фильтром... Заметим попутно, что все эти ограничения ни в коей мере не влияют на сами данные. Всё здесь описанное служит лишь для наглядности анализа, для удобства рассмотрения и работает только в режиме "считывания" данных.</w:t>
      </w:r>
    </w:p>
    <w:p>
      <w:pPr>
        <w:pStyle w:val="PlainText"/>
        <w:ind w:firstLine="720"/>
        <w:rPr>
          <w:rFonts w:ascii="Arial" w:hAnsi="Arial" w:eastAsia="MS Mincho;ＭＳ 明朝" w:cs="Arial"/>
        </w:rPr>
      </w:pPr>
      <w:r>
        <w:rPr>
          <w:rFonts w:eastAsia="MS Mincho;ＭＳ 明朝" w:cs="Arial" w:ascii="Arial" w:hAnsi="Arial"/>
        </w:rPr>
        <w:t>7 Итак, Вы - командир, перед Вами выстроилась по росту колонна столбцов, и Вы можете кого-то вывести из строя и отправить надолго в наряд или подальше... При большой необходимости и нехватке личного состава их можно с лёгкостью вернуть в строй. Однако это бывает утомительно. Особенно для командиров высокого ранга, скажем, прапорщиков... Всё-таки надо сделать два щелчка, вписать какое-то число... Короче - думать надо... А это нелегко ... в таком звании... Ну, а кроме того, не от каждой строки в таблице можно таким образом избавиться, ведь критерии (условия) отбора - только числовые. А если нам надо удалить допустим статью "Перевод" (у кого такая имеется), или статью "Долги"?.. Или соседа Иванова?.. Да мало ли?! На этот случай припасена наилегчайшая, хотя и высшая мера наказания - удаление! Любую мешающую строку из данной таблицы можно временно удалить с помощью меню "Удалить строку" или клавишей "Ctrl+Del". И что странно, строка после этого действительно удалится! И опять суммы пересчитаются, а диаграммы изменят свой вид (надо думать к лучшему, потому что так можно всё поудалять...). И опять не надо бояться удалений (это Вам не футбол!) - тут всё работает в "местном" режиме, физически никак не затрагивая самих данных, то есть, виртуально, и даже более – "понарошку". Эта временная мера может отчасти заменить фильтрацию ("ограничения выводимых сумм"), но если фильтры остаются всегда, пока открыто окно Итогов, то удалённые строки появятся вновь при любом обновлении данных в этой таблице, а это в свою очередь случается при смене условий на верхней панели, при переходе на другие листы (вкладки) или при явном использовании пункта меню "Обновить" (Ctrl+R).</w:t>
      </w:r>
    </w:p>
    <w:p>
      <w:pPr>
        <w:pStyle w:val="PlainText"/>
        <w:ind w:firstLine="720"/>
        <w:rPr>
          <w:rFonts w:ascii="Arial" w:hAnsi="Arial" w:eastAsia="MS Mincho;ＭＳ 明朝" w:cs="Arial"/>
        </w:rPr>
      </w:pPr>
      <w:r>
        <w:rPr>
          <w:rFonts w:eastAsia="MS Mincho;ＭＳ 明朝" w:cs="Arial" w:ascii="Arial" w:hAnsi="Arial"/>
        </w:rPr>
        <w:t>8 Таблицу можно вывести на печать а можно и просто посмотреть (перед или вместо печати), как это выглядит на экране. Для этого служит пункт меню "Печать с просмотром..."</w:t>
      </w:r>
    </w:p>
    <w:p>
      <w:pPr>
        <w:pStyle w:val="PlainText"/>
        <w:ind w:firstLine="720"/>
        <w:rPr>
          <w:rFonts w:ascii="Arial" w:hAnsi="Arial" w:eastAsia="MS Mincho;ＭＳ 明朝" w:cs="Arial"/>
        </w:rPr>
      </w:pPr>
      <w:r>
        <w:rPr>
          <w:rFonts w:eastAsia="MS Mincho;ＭＳ 明朝" w:cs="Arial" w:ascii="Arial" w:hAnsi="Arial"/>
        </w:rPr>
        <w:t>9 Диаграммы также можно распечатать, правда без предварительного просмотра, для чего на каждой диаграмме есть маленькие кнопочки с изображением принтера.</w:t>
      </w:r>
    </w:p>
    <w:p>
      <w:pPr>
        <w:pStyle w:val="PlainText"/>
        <w:ind w:firstLine="720"/>
        <w:rPr>
          <w:rFonts w:ascii="Arial" w:hAnsi="Arial" w:eastAsia="MS Mincho;ＭＳ 明朝" w:cs="Arial"/>
        </w:rPr>
      </w:pPr>
      <w:r>
        <w:rPr>
          <w:rFonts w:eastAsia="MS Mincho;ＭＳ 明朝" w:cs="Arial" w:ascii="Arial" w:hAnsi="Arial"/>
        </w:rPr>
        <w:t>10 При щелчке мышью на любом столбце или секторе диаграмм можно увидеть на них надписи-подсказки с процентами, суммами и т.п. Каждый последующий щелчок меняет содержимое этих надписей.</w:t>
      </w:r>
    </w:p>
    <w:p>
      <w:pPr>
        <w:pStyle w:val="PlainText"/>
        <w:ind w:firstLine="720"/>
        <w:rPr>
          <w:rFonts w:ascii="Arial" w:hAnsi="Arial" w:eastAsia="MS Mincho;ＭＳ 明朝" w:cs="Arial"/>
        </w:rPr>
      </w:pPr>
      <w:r>
        <w:rPr>
          <w:rFonts w:eastAsia="MS Mincho;ＭＳ 明朝" w:cs="Arial" w:ascii="Arial" w:hAnsi="Arial"/>
        </w:rPr>
        <w:t>11 Круговую диаграмму можно вращать и менять её масштаб - с помощью двунаправленных сдвоенных кнопочек на самой диаграмме.</w:t>
      </w:r>
    </w:p>
    <w:p>
      <w:pPr>
        <w:pStyle w:val="PlainText"/>
        <w:ind w:firstLine="720"/>
        <w:rPr>
          <w:rFonts w:ascii="Arial" w:hAnsi="Arial" w:eastAsia="MS Mincho;ＭＳ 明朝" w:cs="Arial"/>
        </w:rPr>
      </w:pPr>
      <w:r>
        <w:rPr>
          <w:rFonts w:eastAsia="MS Mincho;ＭＳ 明朝" w:cs="Arial" w:ascii="Arial" w:hAnsi="Arial"/>
        </w:rPr>
        <w:t>12 Можно вывести "легенду" (информацию) обоих диаграмм поставив маленькую галочку в левом верхнем углу на самих диаграммах. Вообщем тут - раздолье художникам и поэтам!..</w:t>
      </w:r>
    </w:p>
    <w:p>
      <w:pPr>
        <w:pStyle w:val="PlainText"/>
        <w:ind w:firstLine="720"/>
        <w:rPr>
          <w:rFonts w:ascii="Arial" w:hAnsi="Arial" w:eastAsia="MS Mincho;ＭＳ 明朝" w:cs="Arial"/>
        </w:rPr>
      </w:pPr>
      <w:r>
        <w:rPr>
          <w:rFonts w:eastAsia="MS Mincho;ＭＳ 明朝" w:cs="Arial" w:ascii="Arial" w:hAnsi="Arial"/>
        </w:rPr>
        <w:t>13 Можно изменять размер диаграмм за счёт изменения их ширины. Ну, то есть, кому кажется мало, тому мало не покажется...</w:t>
      </w:r>
    </w:p>
    <w:p>
      <w:pPr>
        <w:pStyle w:val="PlainText"/>
        <w:ind w:firstLine="720"/>
        <w:rPr>
          <w:rFonts w:ascii="Arial" w:hAnsi="Arial" w:eastAsia="MS Mincho;ＭＳ 明朝" w:cs="Arial"/>
        </w:rPr>
      </w:pPr>
      <w:r>
        <w:rPr>
          <w:rFonts w:eastAsia="MS Mincho;ＭＳ 明朝" w:cs="Arial" w:ascii="Arial" w:hAnsi="Arial"/>
        </w:rPr>
        <w:t>14 После закрытия окна Итогов запоминается, а при последующем открытии воспроизводится следующая информация:</w:t>
      </w:r>
    </w:p>
    <w:p>
      <w:pPr>
        <w:pStyle w:val="PlainText"/>
        <w:rPr>
          <w:rFonts w:ascii="Arial" w:hAnsi="Arial" w:cs="Arial"/>
        </w:rPr>
      </w:pPr>
      <w:r>
        <w:rPr>
          <w:rFonts w:eastAsia="Arial" w:cs="Arial" w:ascii="Arial" w:hAnsi="Arial"/>
        </w:rPr>
        <w:t xml:space="preserve"> </w:t>
      </w:r>
      <w:r>
        <w:rPr>
          <w:rFonts w:eastAsia="MS Mincho;ＭＳ 明朝" w:cs="Arial" w:ascii="Arial" w:hAnsi="Arial"/>
        </w:rPr>
        <w:t>- размер и положение самого окна;</w:t>
      </w:r>
    </w:p>
    <w:p>
      <w:pPr>
        <w:pStyle w:val="PlainText"/>
        <w:rPr>
          <w:rFonts w:ascii="Arial" w:hAnsi="Arial" w:cs="Arial"/>
        </w:rPr>
      </w:pPr>
      <w:r>
        <w:rPr>
          <w:rFonts w:eastAsia="Arial" w:cs="Arial" w:ascii="Arial" w:hAnsi="Arial"/>
        </w:rPr>
        <w:t xml:space="preserve"> </w:t>
      </w:r>
      <w:r>
        <w:rPr>
          <w:rFonts w:eastAsia="MS Mincho;ＭＳ 明朝" w:cs="Arial" w:ascii="Arial" w:hAnsi="Arial"/>
        </w:rPr>
        <w:t>- ширина групповой таблицы/диаграммы;</w:t>
      </w:r>
    </w:p>
    <w:p>
      <w:pPr>
        <w:pStyle w:val="PlainText"/>
        <w:rPr>
          <w:rFonts w:ascii="Arial" w:hAnsi="Arial" w:cs="Arial"/>
        </w:rPr>
      </w:pPr>
      <w:r>
        <w:rPr>
          <w:rFonts w:eastAsia="Arial" w:cs="Arial" w:ascii="Arial" w:hAnsi="Arial"/>
        </w:rPr>
        <w:t xml:space="preserve"> </w:t>
      </w:r>
      <w:r>
        <w:rPr>
          <w:rFonts w:eastAsia="MS Mincho;ＭＳ 明朝" w:cs="Arial" w:ascii="Arial" w:hAnsi="Arial"/>
        </w:rPr>
        <w:t>- сортировка в групповой таблице;</w:t>
      </w:r>
    </w:p>
    <w:p>
      <w:pPr>
        <w:pStyle w:val="PlainText"/>
        <w:rPr>
          <w:rFonts w:ascii="Arial" w:hAnsi="Arial" w:cs="Arial"/>
        </w:rPr>
      </w:pPr>
      <w:r>
        <w:rPr>
          <w:rFonts w:eastAsia="Arial" w:cs="Arial" w:ascii="Arial" w:hAnsi="Arial"/>
        </w:rPr>
        <w:t xml:space="preserve"> </w:t>
      </w:r>
      <w:r>
        <w:rPr>
          <w:rFonts w:eastAsia="MS Mincho;ＭＳ 明朝" w:cs="Arial" w:ascii="Arial" w:hAnsi="Arial"/>
        </w:rPr>
        <w:t>- вид диаграммы (столбцы/сектора);</w:t>
      </w:r>
    </w:p>
    <w:p>
      <w:pPr>
        <w:pStyle w:val="PlainText"/>
        <w:rPr>
          <w:rFonts w:ascii="Arial" w:hAnsi="Arial" w:eastAsia="MS Mincho;ＭＳ 明朝" w:cs="Arial"/>
        </w:rPr>
      </w:pPr>
      <w:r>
        <w:rPr>
          <w:rFonts w:eastAsia="MS Mincho;ＭＳ 明朝" w:cs="Arial" w:ascii="Arial" w:hAnsi="Arial"/>
        </w:rPr>
        <w:t>- размер нижней панели итоговых сумм (под групповой таблицей),</w:t>
      </w:r>
    </w:p>
    <w:p>
      <w:pPr>
        <w:pStyle w:val="PlainText"/>
        <w:rPr>
          <w:rFonts w:ascii="Arial" w:hAnsi="Arial" w:eastAsia="MS Mincho;ＭＳ 明朝" w:cs="Arial"/>
        </w:rPr>
      </w:pPr>
      <w:r>
        <w:rPr>
          <w:rFonts w:eastAsia="MS Mincho;ＭＳ 明朝" w:cs="Arial" w:ascii="Arial" w:hAnsi="Arial"/>
        </w:rPr>
        <w:t>- наличие «легенды» хотя бы в одной из диаграмм,</w:t>
      </w:r>
    </w:p>
    <w:p>
      <w:pPr>
        <w:pStyle w:val="PlainText"/>
        <w:rPr>
          <w:rFonts w:ascii="Arial" w:hAnsi="Arial" w:eastAsia="MS Mincho;ＭＳ 明朝" w:cs="Arial"/>
        </w:rPr>
      </w:pPr>
      <w:r>
        <w:rPr>
          <w:rFonts w:eastAsia="MS Mincho;ＭＳ 明朝" w:cs="Arial" w:ascii="Arial" w:hAnsi="Arial"/>
        </w:rPr>
        <w:t>- расположение и ширина колонок исторической таблицы.</w:t>
      </w:r>
    </w:p>
    <w:p>
      <w:pPr>
        <w:pStyle w:val="PlainText"/>
        <w:rPr>
          <w:rFonts w:ascii="Arial" w:hAnsi="Arial" w:eastAsia="MS Mincho;ＭＳ 明朝" w:cs="Arial"/>
        </w:rPr>
      </w:pPr>
      <w:r>
        <w:rPr>
          <w:rFonts w:eastAsia="MS Mincho;ＭＳ 明朝" w:cs="Arial" w:ascii="Arial" w:hAnsi="Arial"/>
        </w:rPr>
      </w:r>
    </w:p>
    <w:p>
      <w:pPr>
        <w:pStyle w:val="Heading3"/>
        <w:rPr/>
      </w:pPr>
      <w:r>
        <w:rPr/>
        <w:t>3.4. Анализ по-быстренькому</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Вернёмся к первому появлению Итогового окна (после нажатия кнопки "Итоги"). Смотрим вверх, на панель управления. Перед нами распределение по статьям (утоплена кнопка вида распределения - "Статьи") текущего счёта (проставлена "галочка" рядом с кнопкой "Счета") за выбранный ещё в главном окне период обзора (справа вверху - две кнопочки с датами "с ... по"). При этом, если в главном окне был выбран "Весь период", то на левой кнопке даты "с..." видна первая дата записи по данному счёту, а на кнопке "по..." - последняя дата записи по этому же счёту (информация эта иногда сама по себе полезна бывает). Далее... В рассмотрение взяты реальные строки финансовой истории счёта, то есть без плановых - это видно ниже кнопок с датами (справа на верхней панели управления окна Итогов).</w:t>
      </w:r>
    </w:p>
    <w:p>
      <w:pPr>
        <w:pStyle w:val="PlainText"/>
        <w:rPr>
          <w:rFonts w:ascii="Arial" w:hAnsi="Arial" w:eastAsia="MS Mincho;ＭＳ 明朝" w:cs="Arial"/>
        </w:rPr>
      </w:pPr>
      <w:r>
        <w:rPr>
          <w:rFonts w:eastAsia="MS Mincho;ＭＳ 明朝" w:cs="Arial" w:ascii="Arial" w:hAnsi="Arial"/>
        </w:rPr>
        <w:tab/>
        <w:t>Поскольку мы находимся на вкладке "Группы", основное место по центру окна занимают итоговая суммарно-групповая таблица и отображающая одну из её числовых колонок диаграмма. А что же мы видим в самой таблице? "Питание", "Транспорт", "Коммунальные платежи", "Зарплата" и тому подобные статьи (у каждого - свои названия в меру воображения и кошелька). Это все статьи 1-го уровня (иерархии, ступени, гильдии - веточки того приходно-расходного дерева, которое мы с такой любовью взрастили в своё время). По умолчанию они названы "Категориями", но, во-первых, это грубое слово можно было давно переиначить, а, во-вторых, сейчас дело не в словах, а в мыслях... Если наша таблица отсортирована (не от слова "сортир", а от слова "порядок"), допустим, по убыванию расходов, то мы вдруг краем зоркого глаза замечаем,  причём невзначай, что уж слишком большие траты в такой-то верхней строке (к примеру, это - "Питание"). Тогда мы всё также ненароком двойным щелчком (или клавишей Enter) по данной строке идём что называется вглубь! Хотя можно и ВГЛУПЬ! И снова дело не в словах, а в  действии, результаты которого мы и наблюдаем. Вверху, правее кнопки "Статьи" сама отметилась "галочка" с надписью "Питание" (или "Продукты", или ещё что-то, куда мы залезли и во что вляпались), то есть данный пункт зафиксирован, эта статья расходов 1го уровня стала одним из условий выборки данных для таблицы. А в самой таблице тем временем появились суммарно-групповые значения статей расходов 2-го уровня (по умолчанию - "группы"), относящихся к статье "Питание". Здесь мы уже видим "Колбасы", "Молочное", "Напитки", "Хлеб" и ещё полмиллиона статей - в зависимости от аппетита и опять от того же кошелька, чтоб он нам был потолще! Пробежимся по строчкам. Вверху синхронно меняется наименование статьи с ещё не отмеченной галочкой - как бы подготавливаясь к тому, что мы её зафиксируем. Остановимся на "Напитках" - как самой "нескромной" статье 2-го уровня. И снова зайдем внутрь. Это можно сделать как и прежде - двойным щелчком или Enter-ом по строке в таблице, а можно и вручную, поставив "птицу" на верхней панели управления у одноимённой надписи. Перед нами, как нетрудно догадаться, итоговые суммы статей 3-го уровня ("предмет"), относящихся к напиткам. Ну тут уж невооруженным краем глаза и по таблице, и по диаграмме видно, что основная доля расходов пришлась на "пиво". В таблице может быть и пустая строка, то есть в её 1й колонке с надписью "Статьи" в одной строке ничего не заполнено! Нет там наименования! Это означает, что мы когда-то внесли в финансовую историю данного счёта расход по статье "Напитки" без указания конкретного предмета покупки (распития), то есть статьи последнего, третьего уровня. Это не возбраняется, но даёт вот такие побочные эффекты...</w:t>
      </w:r>
    </w:p>
    <w:p>
      <w:pPr>
        <w:pStyle w:val="PlainText"/>
        <w:rPr>
          <w:rFonts w:ascii="Arial" w:hAnsi="Arial" w:eastAsia="MS Mincho;ＭＳ 明朝" w:cs="Arial"/>
        </w:rPr>
      </w:pPr>
      <w:r>
        <w:rPr>
          <w:rFonts w:eastAsia="MS Mincho;ＭＳ 明朝" w:cs="Arial" w:ascii="Arial" w:hAnsi="Arial"/>
        </w:rPr>
        <w:tab/>
        <w:t>Далее мы можем аналогично зайти и в "пиво". Ну и чего мы добились? Перед нами одна-единственная пивная строчка (что и требовалось доказать), все три галочки всех трёх уровней статей отмечены, и здесь, в распределении по статьям нам больше ловить нечего. Ещё один щелчок Enter-ом по статье снимет все эти галочки и, поскольку всего есть три уровня и дальше идти некуда, вернёт нас в первоначальное распределение по статьям 1-го уровня, то есть опять "Питание", "Транспорт" и др.</w:t>
      </w:r>
    </w:p>
    <w:p>
      <w:pPr>
        <w:pStyle w:val="PlainText"/>
        <w:rPr>
          <w:rFonts w:ascii="Arial" w:hAnsi="Arial" w:eastAsia="MS Mincho;ＭＳ 明朝" w:cs="Arial"/>
        </w:rPr>
      </w:pPr>
      <w:r>
        <w:rPr>
          <w:rFonts w:eastAsia="MS Mincho;ＭＳ 明朝" w:cs="Arial" w:ascii="Arial" w:hAnsi="Arial"/>
        </w:rPr>
        <w:tab/>
        <w:t>Но погодим пока щёлкать - нащёлкаемся ещё.... Это самый лёгкий и быстрый метод - зашли в Итоги, нажали пару раз Enter и посмотрели суммы трат по определённым статьям. Простым смертным этого всего должно хватить. Ну разве что можно изменить диапазон анализируемого времени, и на этот раз, в отличие от главного окна, выбрать любые даты "с ... по" (кнопки справа вверху на панели). И ещё одно замечание. Если исследуется статья "Перевод", то во-первых, в качестве 1-й колонки таблицы мы увидим наименования счетов, связанных с данной статьёй, а во-вторых, нам не удастся проникнуть глубже в эту статью, поскольку от неё нет ответвлений - конечная станция.  Это особая статья и обращаться с ней нужно по особому... «Поезд дальше не идёт...»</w:t>
      </w:r>
    </w:p>
    <w:p>
      <w:pPr>
        <w:pStyle w:val="PlainText"/>
        <w:rPr>
          <w:rFonts w:ascii="Arial" w:hAnsi="Arial" w:eastAsia="MS Mincho;ＭＳ 明朝" w:cs="Arial"/>
        </w:rPr>
      </w:pPr>
      <w:r>
        <w:rPr>
          <w:rFonts w:eastAsia="MS Mincho;ＭＳ 明朝" w:cs="Arial" w:ascii="Arial" w:hAnsi="Arial"/>
        </w:rPr>
      </w:r>
    </w:p>
    <w:p>
      <w:pPr>
        <w:pStyle w:val="Heading3"/>
        <w:rPr/>
      </w:pPr>
      <w:r>
        <w:rPr/>
        <w:t>3.5. Идём вширь...</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Во-первых, не надо бояться что-либо нажимать: тут всё работает только на чтение данных, ничто не удалится и не испортится! Во-вторых, надо нажимать осмысленно...</w:t>
      </w:r>
    </w:p>
    <w:p>
      <w:pPr>
        <w:pStyle w:val="PlainText"/>
        <w:rPr>
          <w:rFonts w:ascii="Arial" w:hAnsi="Arial" w:eastAsia="MS Mincho;ＭＳ 明朝" w:cs="Arial"/>
        </w:rPr>
      </w:pPr>
      <w:r>
        <w:rPr>
          <w:rFonts w:eastAsia="MS Mincho;ＭＳ 明朝" w:cs="Arial" w:ascii="Arial" w:hAnsi="Arial"/>
        </w:rPr>
        <w:tab/>
        <w:t>На прошлом уроке мы остановились на очень для всех важном предмете - на пиве. И осталась у нас в распределении по статьям одна эта строчка. Если мы такие мелочные натуры, зануды и крохоборы, то в своё время подмечали и фиксировали всё, заполняли при вводе расходов все поля (можно сказать даже "загаживали" все поля) - кто пил пиво, где пил пиво и какой гад ему наливал... Как знать, может речь идёт вовсе и вообще не о пиве, взятом для примера (хотя и выпитом по случаю), а о серьёзном бизнесе, где мы не могли не указать фамилии компаньонов, названия фирм (места сделок) и прочую необходимую информацию. Это конечно поважнее будет... Но вернёмся всё же к пиву - всем известному "легкоусвояемому" напитку и нажмём теперь кнопку "люди", отвечающую за соответствующий вид распределения. Проще говоря, мы хотим видеть, кто именно за такой период столько пива выжрал??? Увиденное не удивило - оно повергло в шок! Знаете, что мы увидели? А вернее - кого? Не поверите - тёщу!!! Вот на ком максимальный грех расхода по пиву! Она, оказывается, всё пиво вылакала! Локатор! А интересно знать, где это она успела?.. Фиксируем тёщу галочкой и заходим в распределение по злачным местам, для чего нажимаем соответствующую кнопочку на панелечке. Вот и всё. Картина ясная!! Приплыли! Алкоголичку на груди пригрели!.. Э, постойте-ка... А может она и ту самую колбасу ухандыкала??? Так, всё! Начинаем всё сначала... Отожмём (снимем) все галочки, зайдём опять в распределение по людям. Перед нами сумма приходов и расходов как говорят "в разрезе людей" (если мы конечно заполняли поле "Кто" при вводе операций). Посмотрим на них в разрезе тёщи. Кого тут только нет: я, жена, любовница, сын, сосед Иванов, сотрудник Петров, Степан Степаныч, а вот и тёща... Смотрим, что-то тёща уж больно много на себя взяла в этом месяце! А если надавить на неё? Жалко? Нет? Ну тогда жмём!.. Перешли автоматом в распределение по статьям, но с отмеченной галочкой у тёщи (я бы даже сказал «фингалочка» у тёщи). Это значит, что перед нами всё полученное  тёщей за этот период (пару строк всего лишь - копейки) и всё ею потраченное (О-го-го!) за то же время. А дальше можно идти по 1-му сценарию, где и убедимся, что на тёще не только пиво с колбасой, а почти всё в этом доме...  А остальное на ком? Оставим пока тёщу - с ней всё ясно! А возьмёмся теперь за жену! Чтобы не возвращаться в распределение по людям (хотя и это не долго), можно тут же сменить одну "растратчицу" на другую. Как? Справа в центральной части панели управления есть четыре маленькие кнопочки непосредственного, "ручного" выбора необходимого элемента из списка. Зайдём в справочник людей, выберем теперь жену вместо тёщи. Вот и всё. Тоже самое, но с другой. Теперь эта с фингалочкой. Ладно, эта хоть ест поменьше. А по непродуктовым статьям? М-да... Тут же хочется взглянуть, а сколько благоверная оставляет именно в определённом магазине. Нет вопросов! Но есть ответы!!! Нажмём кнопочку прямого выбора мест (то есть, магазинов) и выберем там ... ну хоть этот "Шоп нам бы Ван" из огромного списка посещаемых ею заведений (салоны, залы, кабинеты...). Ну, выбрали... Что-то ничего не изменилось с цифрами... Ах, да!.. Мы ж забыли фингалину отметить на этом шопе! Зафиксируем его. Вот. Теперь порядок. Теперь ясно, что все наши деньги в шопе! Ой! Это ж только по одному счёту. А с карточки? А с секретного счёта! А ну-ка, снимем галочку с основного счёта, посмотрим общую сумму, со всех счетов. О-го-го-го-го!!! Э-хе-хе! Ух, ё-ё-ё!.. Не может быть! Еще раз - что у нас отмечено? Люди="жена", Место="Шоп нам бы Ван", у счетов и статей галочек нет, значит все счета и все товары. Стоп! Счета-то все, но они разновалютные. Придётся выводить данные в у.е. (курс вроде всегда писал)... Чуть не забыл про эти у.е.... Вот так. Сколько-сколько??? Я столько сроду домой не приносил! Откуда ж она берёт?! Неужто... Не может быть!.. Доигрались...  Счас пойду вешаться. Но сначала распечатаю всё это и оставлю на столе вместо предсмертной записки... А вообще, причём здесь я? Фу-у-у... Чуть было бельевую верёвку не срезал, тёща б убила! Какой гад мне эту программу подсунул? Жили себе как люди, денег не считали, любили друг друга... бесплатно... И тут на тебе! Вот кого удушить надо! Этого счетовода-программиста хренова!..</w:t>
      </w:r>
    </w:p>
    <w:p>
      <w:pPr>
        <w:pStyle w:val="PlainText"/>
        <w:rPr>
          <w:rFonts w:ascii="Arial" w:hAnsi="Arial" w:eastAsia="MS Mincho;ＭＳ 明朝" w:cs="Arial"/>
        </w:rPr>
      </w:pPr>
      <w:r>
        <w:rPr>
          <w:rFonts w:eastAsia="MS Mincho;ＭＳ 明朝" w:cs="Arial" w:ascii="Arial" w:hAnsi="Arial"/>
        </w:rPr>
        <w:tab/>
        <w:t>Так, манипулируя этими кнопочками и галочками можно объёмно или конкретно посмотреть всё что хотим, при этом на печати отражаются все выбранные условия. То есть с помощью верхней панели управления мы можем менять условия, критерии отбора и суммирования данных. Выставлять и снимать галочки можно вручную - это значит устанавливать и снимать соответствующие фильтры-условия. Но интерфейс программисту набить всё же не помешает...</w:t>
      </w:r>
    </w:p>
    <w:p>
      <w:pPr>
        <w:pStyle w:val="PlainText"/>
        <w:rPr>
          <w:rFonts w:ascii="Arial" w:hAnsi="Arial" w:eastAsia="MS Mincho;ＭＳ 明朝" w:cs="Arial"/>
        </w:rPr>
      </w:pPr>
      <w:r>
        <w:rPr>
          <w:rFonts w:eastAsia="MS Mincho;ＭＳ 明朝" w:cs="Arial" w:ascii="Arial" w:hAnsi="Arial"/>
        </w:rPr>
      </w:r>
    </w:p>
    <w:p>
      <w:pPr>
        <w:pStyle w:val="Heading6"/>
        <w:rPr>
          <w:rFonts w:eastAsia="MS Mincho;ＭＳ 明朝"/>
        </w:rPr>
      </w:pPr>
      <w:r>
        <w:rPr>
          <w:rFonts w:eastAsia="MS Mincho;ＭＳ 明朝"/>
        </w:rPr>
        <w:t>3.5.1. История болезни - избранные места</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Ну вот, мы  убедились, что жена оставила кругленькую сумму в "шопе с каким-то Ваней". "Как? Да не может быть! Когда такое было?!", - говорит она Вам отнюдь не шепча, а скорее шипя и готовя жало из одного места. "Не надо нервничать, у меня все ходы записаны!" - говорите Вы, и плавно переходите к вкладышу "История" в Итоговом окне. Это таблица отобранных, отфильтрованных данных, высосанных не из пальца, а из главной финансовой истории – точь-в-точь по тем же условиям, что и на вкладыше "Группы". То есть, та же самая жена, в том же самом шопе конкретно по датам, что и почём - тут всё расписано и сконцентрировано! По правой кнопке мыши или по кнопочкам ниже таблицы можно увидеть все суммы, вывести всё это дело на печать либо сохранить в файле (разделитель определяется в "Настройках" главного меню). Если в строке - тот счёт, который выбран в качестве текущего в главном окне, и дата входит в период просмотра (также на главном окне), то можно перейти на нужную строку для её последующего редактирования. При этом окно Итогов ещё не закроется, то есть на него ещё можно и дальше любоваться, но строка в главной истории уже готова к Вашему приходу.</w:t>
      </w:r>
    </w:p>
    <w:p>
      <w:pPr>
        <w:pStyle w:val="PlainText"/>
        <w:rPr>
          <w:rFonts w:ascii="Arial" w:hAnsi="Arial" w:eastAsia="MS Mincho;ＭＳ 明朝" w:cs="Arial"/>
        </w:rPr>
      </w:pPr>
      <w:r>
        <w:rPr>
          <w:rFonts w:eastAsia="MS Mincho;ＭＳ 明朝" w:cs="Arial" w:ascii="Arial" w:hAnsi="Arial"/>
        </w:rPr>
        <w:tab/>
        <w:t>Сама по себе эта таблица - "фильтрационный лагерь" финансовой истории - подчинена условиям отбора на верхней панели и управляется ими в полной мере - так же, как и другие вкладки окна Итогов. Все эти условия можно тут же менять и выбирать какие угодно данные. Можно, скажем, отобрать только плановые (нереализованные) строки истории и тут же их распечатать. Так можно брать с собой и всегда иметь наготове список необходимых покупок. Эту бумажку можно потом и съесть, если враг или кушать нечего, а можно и вписывать туда цены и суммы, дабы потом не напрягать память по пустякам. Кстати, маленькая хитрость плановых операций заключается в том, что они останутся таковыми с любой датой - важно, чтоб в момент создания их дата была из будущего, а потом можно и сменить дату, перенеся строки в далёкое прошлое. Так можно среди огромного количества строк истории быстро находить загодя подготовленные и не влияющие ни на что списки. К примеру, плановые строки за 7 ноября 1917 года - это список массовых покупок на рынке, а за 1 мая 1970 года - список товаров, обычно покупаемых к отпуску... Можно использовать планы и по прямому назначению - посмотреть за месяц все строки, включая плановые, исходя из чего производить дальнейшие траты... Здесь же можно выбрать определённые статьи расхода или прихода, определённые счета (или сразу все, или только группу), отдельного человека, указанное место (фирму, магазин), любой период (с.. по) и набор дополнительных условий, о которых речь ниже. Таблицу можно сортировать (в одном направлении) щелчком по заголовку соответствующей колонки (правда некоторые справочные данные будут лишь концентрироваться вместе, так как упорядочиваются их внутренние номера). При выводе на печать в случае выбора количественного анализа будут видны количественные колонки, а в остальных случаях "условноединичные" колонки.</w:t>
      </w:r>
    </w:p>
    <w:p>
      <w:pPr>
        <w:pStyle w:val="PlainText"/>
        <w:rPr>
          <w:rFonts w:ascii="Arial" w:hAnsi="Arial" w:eastAsia="MS Mincho;ＭＳ 明朝" w:cs="Arial"/>
        </w:rPr>
      </w:pPr>
      <w:r>
        <w:rPr>
          <w:rFonts w:eastAsia="MS Mincho;ＭＳ 明朝" w:cs="Arial" w:ascii="Arial" w:hAnsi="Arial"/>
        </w:rPr>
        <w:t>Именно на эту страничку Итогов, на эту фильтрационную таблицу истории, мы и попадём, если в главном окне из дерева статей выберем пункт меню "Выписка". В этом случае выбранная статья уже будет отмечена в условиях верхней панели, и нам не придётся делать лишней работы - нам и так тяжело с этими галочками и птичками... Если вдруг мы нажмём на одну из кнопок "Вид распределения", то мы сразу попадём на вкладку "Группы" с соответствующим распределением.</w:t>
      </w:r>
    </w:p>
    <w:p>
      <w:pPr>
        <w:pStyle w:val="PlainText"/>
        <w:rPr>
          <w:rFonts w:ascii="Arial" w:hAnsi="Arial" w:eastAsia="MS Mincho;ＭＳ 明朝" w:cs="Arial"/>
        </w:rPr>
      </w:pPr>
      <w:r>
        <w:rPr>
          <w:rFonts w:eastAsia="MS Mincho;ＭＳ 明朝" w:cs="Arial" w:ascii="Arial" w:hAnsi="Arial"/>
        </w:rPr>
      </w:r>
    </w:p>
    <w:p>
      <w:pPr>
        <w:pStyle w:val="Heading6"/>
        <w:rPr>
          <w:rFonts w:eastAsia="MS Mincho;ＭＳ 明朝"/>
        </w:rPr>
      </w:pPr>
      <w:r>
        <w:rPr>
          <w:rFonts w:eastAsia="MS Mincho;ＭＳ 明朝"/>
        </w:rPr>
        <w:t>3.5.2. Динамика выздоровления – гибкая наглядность или наглядная гибкость...</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На этой страничке-вкладке можно видеть простейшие графики изменения любых числовых данных в зависимости от времени. Условия и критерии верхней панели управления также влияют на динамические графики, как и на другие вкладки Итогов. В левом выпадающем списке можно выбрать, какой именно график мы хотим видеть: расход, приход, цена в местной и общей валюте, а также курс и количественные показатели. В правом списке можно указать временную дискретность (сильное словцо!), то есть изменения выбранного показателя по дням, месяцам, годам. Поскольку использование программы рассчитано на века, этот пункт тоже можно выбрать!!! :-)) Разумеется, если выбран широкий диапазон анализа (даты "с ... по"), нет необходимости смотреть изменения по дням, то есть "дни" удобнее смотреть за месяц-два, и наоборот, нет смысла смотреть годы, когда выбран месячный период... Кроме того, и это очевидно, нет смысла наблюдать график цен непонятно чего - то есть при невыбранной статье.</w:t>
      </w:r>
    </w:p>
    <w:p>
      <w:pPr>
        <w:pStyle w:val="PlainText"/>
        <w:rPr>
          <w:rFonts w:ascii="Arial" w:hAnsi="Arial" w:eastAsia="MS Mincho;ＭＳ 明朝" w:cs="Arial"/>
        </w:rPr>
      </w:pPr>
      <w:r>
        <w:rPr>
          <w:rFonts w:eastAsia="MS Mincho;ＭＳ 明朝" w:cs="Arial" w:ascii="Arial" w:hAnsi="Arial"/>
        </w:rPr>
        <w:tab/>
        <w:t>Любой график можно вывести сразу на печать.</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3"/>
        <w:rPr/>
      </w:pPr>
      <w:r>
        <w:rPr/>
        <w:t>3.6. Чуть глубже!.. Вот теперь хорошо!!!</w:t>
      </w:r>
    </w:p>
    <w:p>
      <w:pPr>
        <w:pStyle w:val="PlainText"/>
        <w:rPr>
          <w:rFonts w:ascii="Arial" w:hAnsi="Arial" w:eastAsia="MS Mincho;ＭＳ 明朝" w:cs="Arial"/>
        </w:rPr>
      </w:pPr>
      <w:r>
        <w:rPr>
          <w:rFonts w:eastAsia="MS Mincho;ＭＳ 明朝" w:cs="Arial" w:ascii="Arial" w:hAnsi="Arial"/>
        </w:rPr>
      </w:r>
    </w:p>
    <w:p>
      <w:pPr>
        <w:pStyle w:val="Heading6"/>
        <w:rPr>
          <w:rFonts w:eastAsia="MS Mincho;ＭＳ 明朝"/>
        </w:rPr>
      </w:pPr>
      <w:r>
        <w:rPr>
          <w:rFonts w:eastAsia="MS Mincho;ＭＳ 明朝"/>
        </w:rPr>
        <w:t>3.6.1. Дополнительные условия</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Казалось бы, манипулируя датами, статьями, счетами, людьми и фирмами, можно поймать в силки любые данные. Ан нет! Их может быть такая куча, разобрать и разгрести которую даже все помеченные галочки и нажатые кнопочки будут не в состоянии. Тогда на помощь продвинутому пользователю может прийти ещё одна волшебная кнопочка, открывающая чудесное окошко после лёгкого по ней мышиного постукивания. Убедимся в этом и нажмём кнопку с надписью "Дополнительно" в правой нижней части панели управления. Появится окно с дополнительными критериями отбора данных - шестью числовыми полями и "примечательным" полем, то есть комментарием. С помощью несложных манипуляций (единственная тонкость - символом "#" обозначается сравнительная операция "не равно") здесь можно удовлетворить самые экзотические претензии и требования к фильтрации данных. Показать все записи с расходом более 100 и приходом менее 50 и ценой не равной 30 - здесь можно всё. Здесь даже можно более. Если мы хотим увидеть все строки "с приветом", достаточно вписать " *привет* ", и тогда будет выведено всё, где внутри поля "комментарий" встречается слово "привет". Вот почему в это поле желательно вписывать краткие ключевые слова, а не всякую ерунду!!!</w:t>
      </w:r>
    </w:p>
    <w:p>
      <w:pPr>
        <w:pStyle w:val="PlainText"/>
        <w:rPr>
          <w:rFonts w:ascii="Arial" w:hAnsi="Arial" w:eastAsia="MS Mincho;ＭＳ 明朝" w:cs="Arial"/>
        </w:rPr>
      </w:pPr>
      <w:r>
        <w:rPr>
          <w:rFonts w:eastAsia="MS Mincho;ＭＳ 明朝" w:cs="Arial" w:ascii="Arial" w:hAnsi="Arial"/>
        </w:rPr>
        <w:tab/>
        <w:t>Следует понимать также отличия между отбором всех данных с "расходом &gt; 0" и ограничением выводимых сумм с "расходом &gt; 0" на вкладке "Группы". Первое условие действует на все три вкладки, а второе - только на "Группы". По первому условию при выводе сумм даже не рассматриваются строки истории с отрицательным расходом, то есть они пропускаются при подсчёте сумм. Во втором случае ничего не пропускается, считается всё, но вывод итоговых результатов с отрицательным расходом просто временно блокируется, не показывается в уже готовой таблице. Разумеется, если мы будем учитывать только большие траты (допустим, более 1000 рублей), то и их суммы всегда будут более 1000 рублей, т.е. нет смысла вводить оба ограничения...</w:t>
      </w:r>
    </w:p>
    <w:p>
      <w:pPr>
        <w:pStyle w:val="PlainText"/>
        <w:rPr>
          <w:rFonts w:ascii="Arial" w:hAnsi="Arial" w:eastAsia="MS Mincho;ＭＳ 明朝" w:cs="Arial"/>
        </w:rPr>
      </w:pPr>
      <w:r>
        <w:rPr>
          <w:rFonts w:eastAsia="MS Mincho;ＭＳ 明朝" w:cs="Arial" w:ascii="Arial" w:hAnsi="Arial"/>
        </w:rPr>
      </w:r>
    </w:p>
    <w:p>
      <w:pPr>
        <w:pStyle w:val="Heading6"/>
        <w:rPr>
          <w:rFonts w:eastAsia="MS Mincho;ＭＳ 明朝"/>
        </w:rPr>
      </w:pPr>
      <w:r>
        <w:rPr>
          <w:rFonts w:eastAsia="MS Mincho;ＭＳ 明朝"/>
        </w:rPr>
        <w:t>3.6.2. Группы счетов</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Когда отмечена галочка счёта, это значит, что анализируются данные только по выбранному счёту, наименование которого указано рядом с той же галочкой. Если снять эту галочку, то независимо от того, что там написано, анализируются данные по всем счетам без исключения. Но как быть, если нам надо из 5-ти счетов анализировать определённые три? Для этого и было введено понятие "группа счетов". Нажав на кнопку ручного выбора счёта, мы входим в окошко счетов, где правой кнопкой мыши мы выделяем (символ "+" в последней колонке) нужные счета в одну группу, а затем нажимаем Ок - кнопку выбора группы - двойную зелёную галочку. Тогда в Итоговом окне отмеченная галочка счёта будет означать совокупность счетов (группу), по которой ведётся анализ. Количество звёздочек вместо наименования счета укажет количество счетов в группе. Так будет до тех пор, пока прямым (ручным) заходом в окно счетов опять не нажать на одиночную зелёную галочку, или после очередного открытия окна Итогов.</w:t>
      </w:r>
    </w:p>
    <w:p>
      <w:pPr>
        <w:pStyle w:val="PlainText"/>
        <w:rPr>
          <w:rFonts w:ascii="Arial" w:hAnsi="Arial" w:eastAsia="MS Mincho;ＭＳ 明朝" w:cs="Arial"/>
        </w:rPr>
      </w:pPr>
      <w:r>
        <w:rPr>
          <w:rFonts w:eastAsia="MS Mincho;ＭＳ 明朝" w:cs="Arial" w:ascii="Arial" w:hAnsi="Arial"/>
        </w:rPr>
      </w:r>
    </w:p>
    <w:p>
      <w:pPr>
        <w:pStyle w:val="Heading6"/>
        <w:rPr>
          <w:rFonts w:eastAsia="MS Mincho;ＭＳ 明朝"/>
        </w:rPr>
      </w:pPr>
      <w:r>
        <w:rPr>
          <w:rFonts w:eastAsia="MS Mincho;ＭＳ 明朝"/>
        </w:rPr>
        <w:t>3.6.3. Отрицания</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Если на любой галочке верхней панели управления (т.е. - 3 галочки со статьями всех уровней и ещё 3 галочки счетов, людей и фирм) щёлкнуть правой мышкой, то её цвет изменится! Здорово, правда? Но сейчас не об этом... Если галочка при этом отмечена (то есть стоит "птичка" ... и не улетает...), то данное условие превратится в своё отрицание. Например, просто галочка - показать расходы на жену, а цветная (отрицательная) галочка - показать расходы на всех, кроме жены. Или показать всё по данному счёту - показать всё кроме данного счёта. И так далее. Отметим простыми галочками статью 1-го уровня ("Продукты") и 2-го уровня ("Напитки"), а отрицательной галочкой - статью 3-го уровня ("Пиво"). При этом получим все напитки, кроме пива. Здесь наблюдается интересный эффект. При отмеченной галочке статьи 1-го уровня в итоговой таблице на вкладке "Группы" показываются суммы по статьям 2-го уровня, относящимся к этой отмеченной статье. Но если установить отрицание на отмеченной статье 1-го уровня, то перед нами будут все статьи 2-го уровня, включая приходные, у которых "родителем" не является отмеченная статья, а любая другая. То есть, какая-то мешанина, или даже какофония! Фу! Поэтому, чаще всего всё же имеет смысл пример с пивом, то есть 1-й и 2-й уровни отмечены нормальными галочками, а лишь 3-й уровень - с отрицанием. Для людей с богатым воображением, шустрыми пальчиками и вагоном времени тут есть огромное поле для экспериментов...</w:t>
      </w:r>
    </w:p>
    <w:p>
      <w:pPr>
        <w:pStyle w:val="PlainText"/>
        <w:rPr>
          <w:rFonts w:ascii="Arial" w:hAnsi="Arial" w:eastAsia="MS Mincho;ＭＳ 明朝" w:cs="Arial"/>
        </w:rPr>
      </w:pPr>
      <w:r>
        <w:rPr>
          <w:rFonts w:eastAsia="MS Mincho;ＭＳ 明朝" w:cs="Arial" w:ascii="Arial" w:hAnsi="Arial"/>
        </w:rPr>
        <w:tab/>
        <w:t>Я только поведаю небольшой семейный секрет о том, как мне помогла эта незамысловатая, но положительно полезная вещь – «отрицание»... У меня все статьи так сделаны, что обязательно присутствуют все три уровня. Ну почему-то изначально так вышло...  1-ый уровень. Долги, Продукты, Непродовольственные. 2-й уровень. Питание: Десерт, Колбасное, Молочное, Мучное, Мясное, Напитки, Овощи, Прочее питание, Фрукты. 3-й уровень. Мучное - батон, булочка, хлеб; Молочное – молоко, сметана, творог; Напитки – вода, вино, коньяк, пиво. Ну и так далее. Так вот, получил я как-то семейное задание – предоставить в алфавитном порядке все конкретные продукты питания. То есть, наименования и расходы на них за определённый период. А как? Можно зайти в «Молочное» и отчитаться по кисло-кефирному, можно в «Мучное» - по хлебобулочному... Но как я смогу дать полный список? То есть строго говоря, поскольку я всегда заносил в историю 3-й (конкретный) уровень статей и не было такого, чтоб писал просто «Напитки», мне надо было вывести только третий уровень, проскакивая второй, но относящийся к «Продуктам». И вот что я сделал. Добавил статью 2-го уровня в подчинение к «Продуктам» и назвал её «Лажа». Затем внес в историю расход по «Лаже» на сумму ... 0.001 . Программа это съела – как тёща колбасу -  за милую душу. Она ж хочет положительный расход, а чем одна тысячная не положительное число? Затем я открыл Итоги, зашёл в «Продукты», потом в ту самую «Лажу» (там, естественно одна пустая нулевая строка) и как дал этой лаже отрицательный цвет!!! И в моей табличке появилось в точности то, что было нужно, то есть всё, кроме лажи, относящееся к «Продуктам». Вот так был обманут старый городничий! Полный отчёт, как меню в ресторане, осталось скрепить и поместить в твёрдую обложку, а сверху золочёными буквами написать: «Эти сто пунктов были съедены лично мной за такой-то месяц и с таким-то результатом для желудка и для кошелька...»</w:t>
      </w:r>
    </w:p>
    <w:p>
      <w:pPr>
        <w:pStyle w:val="PlainText"/>
        <w:rPr>
          <w:rFonts w:ascii="Arial" w:hAnsi="Arial" w:eastAsia="MS Mincho;ＭＳ 明朝" w:cs="Arial"/>
        </w:rPr>
      </w:pPr>
      <w:r>
        <w:rPr>
          <w:rFonts w:eastAsia="MS Mincho;ＭＳ 明朝" w:cs="Arial" w:ascii="Arial" w:hAnsi="Arial"/>
        </w:rPr>
      </w:r>
    </w:p>
    <w:p>
      <w:pPr>
        <w:pStyle w:val="Normal"/>
        <w:widowControl w:val="false"/>
        <w:autoSpaceDE w:val="false"/>
        <w:ind w:firstLine="720"/>
        <w:rPr>
          <w:rFonts w:ascii="Arial CYR" w:hAnsi="Arial CYR" w:cs="Arial CYR"/>
          <w:sz w:val="20"/>
        </w:rPr>
      </w:pPr>
      <w:r>
        <w:rPr>
          <w:rFonts w:cs="Arial CYR" w:ascii="Arial CYR" w:hAnsi="Arial CYR"/>
          <w:sz w:val="20"/>
        </w:rPr>
        <w:t>Ну вот и всё…с финансовой частью… Успехов Вам на поприще экономии денег и увеличения прибылей!!!</w:t>
      </w:r>
    </w:p>
    <w:p>
      <w:pPr>
        <w:pStyle w:val="PlainText"/>
        <w:rPr>
          <w:rFonts w:ascii="Arial" w:hAnsi="Arial" w:eastAsia="MS Mincho;ＭＳ 明朝" w:cs="Arial"/>
          <w:sz w:val="20"/>
        </w:rPr>
      </w:pPr>
      <w:r>
        <w:rPr>
          <w:rFonts w:eastAsia="MS Mincho;ＭＳ 明朝" w:cs="Arial" w:ascii="Arial" w:hAnsi="Arial"/>
          <w:sz w:val="20"/>
        </w:rPr>
      </w:r>
    </w:p>
    <w:p>
      <w:pPr>
        <w:pStyle w:val="Heading1"/>
        <w:rPr>
          <w:rFonts w:eastAsia="MS Mincho;ＭＳ 明朝"/>
        </w:rPr>
      </w:pPr>
      <w:r>
        <w:rPr>
          <w:rFonts w:eastAsia="MS Mincho;ＭＳ 明朝"/>
        </w:rPr>
        <w:t>4</w:t>
        <w:tab/>
        <w:t>Люди, фирмы, дневник, напоминания</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ascii="Arial" w:hAnsi="Arial" w:eastAsia="MS Mincho;ＭＳ 明朝" w:cs="Arial"/>
        </w:rPr>
      </w:pPr>
      <w:r>
        <w:rPr>
          <w:rFonts w:eastAsia="MS Mincho;ＭＳ 明朝" w:cs="Arial" w:ascii="Arial" w:hAnsi="Arial"/>
        </w:rPr>
        <w:t>Не все прелести программы видны сразу – она стеснительна! Однако, если проявить умеренную смелость и настойчивость, можно с ней познакомиться гораздо ближе...</w:t>
      </w:r>
    </w:p>
    <w:p>
      <w:pPr>
        <w:pStyle w:val="Heading3"/>
        <w:rPr/>
      </w:pPr>
      <w:r>
        <w:rPr/>
        <w:t>4.1. Домашний отдел кадров</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ascii="Arial" w:hAnsi="Arial" w:eastAsia="MS Mincho;ＭＳ 明朝" w:cs="Arial"/>
        </w:rPr>
      </w:pPr>
      <w:r>
        <w:rPr>
          <w:rFonts w:eastAsia="MS Mincho;ＭＳ 明朝" w:cs="Arial" w:ascii="Arial" w:hAnsi="Arial"/>
        </w:rPr>
        <w:t>Как нетрудно заметить пытливому оку наблюдателя, на главном окне программы, кроме основной финансовой части, есть возможность перехода на три вспомогательные вкладки, для чего служат кнопки на верхней панели или меню «Выбор».</w:t>
      </w:r>
    </w:p>
    <w:p>
      <w:pPr>
        <w:pStyle w:val="PlainText"/>
        <w:rPr>
          <w:rFonts w:ascii="Arial" w:hAnsi="Arial" w:eastAsia="MS Mincho;ＭＳ 明朝" w:cs="Arial"/>
        </w:rPr>
      </w:pPr>
      <w:r>
        <w:rPr>
          <w:rFonts w:eastAsia="MS Mincho;ＭＳ 明朝" w:cs="Arial" w:ascii="Arial" w:hAnsi="Arial"/>
        </w:rPr>
        <w:tab/>
        <w:t>Изначально справочники людей и фирм были созданы как вспомогательные списки – для ввода в финансовую часть истории ответов на вопрос «Кто?» и «Где?» соответственно. Потом в таблицах появились дополнительные данные по каждому человеку и фирме: телефон, адрес, комментарий, и для них было выделены специальные закладки на главном окне. Однако в общем меню им места так и не нашлось, и все они работают по правой кнопке мыши, то есть с контекстным меню. На каждой вспомогательной закладке находится по одной таблице, а людской резерв (личный состав) включает в себя даже две – кроме общечеловеческого справочника ещё и дополнительный, с ним связанный. Итак, 4 вспомогательные таблицы на трёх закладках, по трём кнопкам – это люди и связанные с ними родственники, фирмы и дневник. В принципе все эти таблицы могут быть абсолютно пусты, если в них нет потребности (потому и «вспомогательные»). Содержимое каждой из этих 4-х таблиц может быть сохранено в файл с разделителем. Расположение и ширина колонок всех таблиц запоминается. Во всех таблицах предусмотрен «лёгкий» поиск почти по всем полям. Лёгкий – это значит не тяжёлый! Если выделить любое поле (ячейку в таблице), то с помощью правого меню «Поиск...» можно ввести начало искомого слова и попытаться найти нужную строку. Если в строчке имеется ссылка на другую таблицу (фирму, человека), то можно перейти сразу на таблицу-источник. Три из этих таблиц (кроме фирм) могут быть задействованы в работе сервиса напоминаний... Но, обо всём по порядку!</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Heading6"/>
        <w:rPr>
          <w:rFonts w:eastAsia="MS Mincho;ＭＳ 明朝"/>
        </w:rPr>
      </w:pPr>
      <w:r>
        <w:rPr>
          <w:rFonts w:eastAsia="MS Mincho;ＭＳ 明朝"/>
        </w:rPr>
        <w:t>4.1.1. Фирмы</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Под кратким словом «фирмы» понимается всё, что угодно – от парикмахерской и прачечной до забегаловки, супермаркета и бензозаправки, ну, или, собственно фирмы, организации и конторы, где деньги дают, а не тратят. Иногда очень важно заносить в финансовую историю места, где были сделаны покупки или где посидели в кабаке – уж хотя бы затем, чтоб не наступать на грабли, то есть не приходить туда, где вас не ждали, или ждали, чтобы снова наколоть... Можно и наоборот, определять и фиксировать злачно любимые места – во-первых, будет, что вспомнить, а во-вторых, чем чёрт не шутит, а вдруг удастся повторить... А в случае «доходных мест» Вы будете чётко знать, где и когда Вы работали, сколько Вам заплатили или недоплатили (найти потом ту контору и раздолбать её вдребезги пополам...). Тем, кому делать нечего, могли бы вообще вписать полный городской справочник, допустим, аптек или заправок (бензиновых, пивных), да чего угодно. Во-первых, всегда под рукой адреса и телефоны, а во-вторых, не надо лишний раз вписывать – выбрать нужное из предлагаемого перечня, и порядок. Конечно, в идеале неплохо бы иметь для этих целей древовидный рубрикатор с возможностью фильтрации данных... В принципе, развитие программы в этом направлении предполагается – была б на то воля пользователя!!!</w:t>
      </w:r>
    </w:p>
    <w:p>
      <w:pPr>
        <w:pStyle w:val="PlainText"/>
        <w:ind w:firstLine="720"/>
        <w:rPr/>
      </w:pPr>
      <w:r>
        <w:rPr>
          <w:rFonts w:cs="Arial" w:ascii="Arial" w:hAnsi="Arial"/>
        </w:rPr>
        <w:t xml:space="preserve">Фирмы связаны с людьми тем, что некоторые люди в них работают. Занося в персональный справочник нового человека можно указать место его работы, ссылаясь именно на список фирм и организаций, который был предварительно создан. Поэтому в контекстном меню фирм есть пункт «Люди в фирмах», выбор которого приводит к появлению в нижней части окна списка наших знакомых, работающих в данном месте. Из этого списка с помощью </w:t>
      </w:r>
      <w:r>
        <w:rPr>
          <w:rFonts w:cs="Arial" w:ascii="Arial" w:hAnsi="Arial"/>
          <w:lang w:val="en-US"/>
        </w:rPr>
        <w:t>Enter</w:t>
      </w:r>
      <w:r>
        <w:rPr>
          <w:rFonts w:cs="Arial" w:ascii="Arial" w:hAnsi="Arial"/>
        </w:rPr>
        <w:t xml:space="preserve"> или </w:t>
      </w:r>
      <w:r>
        <w:rPr>
          <w:rFonts w:cs="Arial" w:ascii="Arial" w:hAnsi="Arial"/>
          <w:lang w:val="en-US"/>
        </w:rPr>
        <w:t>DblClick</w:t>
      </w:r>
      <w:r>
        <w:rPr>
          <w:rFonts w:cs="Arial" w:ascii="Arial" w:hAnsi="Arial"/>
        </w:rPr>
        <w:t xml:space="preserve">  можно тут же попасть к нужному человеку на персональную страницу. Исходя из этой связи места и человека, который его красит, удалять запись из фирменного справочника при наличии хотя бы одного человека, связанного с этой фирмой, невозможно. А присутствие в описании фирм таких полей как телефон, адрес и комментарий позволит нам оперативно получить полные и нужные сведения о магазине, организации, фирме, конторе и принять в связи с этим определённые меры.… Есть ещё два пункта меню – «</w:t>
      </w:r>
      <w:r>
        <w:rPr>
          <w:rFonts w:cs="Arial" w:ascii="Arial" w:hAnsi="Arial"/>
          <w:lang w:val="en-US"/>
        </w:rPr>
        <w:t>Mail</w:t>
      </w:r>
      <w:r>
        <w:rPr>
          <w:rFonts w:cs="Arial" w:ascii="Arial" w:hAnsi="Arial"/>
        </w:rPr>
        <w:t>» и «</w:t>
      </w:r>
      <w:r>
        <w:rPr>
          <w:rFonts w:cs="Arial" w:ascii="Arial" w:hAnsi="Arial"/>
          <w:lang w:val="en-US"/>
        </w:rPr>
        <w:t>WWW</w:t>
      </w:r>
      <w:r>
        <w:rPr>
          <w:rFonts w:cs="Arial" w:ascii="Arial" w:hAnsi="Arial"/>
        </w:rPr>
        <w:t>», которые будут рассмотрены ниже.</w:t>
      </w:r>
    </w:p>
    <w:p>
      <w:pPr>
        <w:pStyle w:val="PlainText"/>
        <w:rPr>
          <w:rFonts w:ascii="Arial" w:hAnsi="Arial" w:eastAsia="MS Mincho;ＭＳ 明朝" w:cs="Arial"/>
        </w:rPr>
      </w:pPr>
      <w:r>
        <w:rPr>
          <w:rFonts w:eastAsia="MS Mincho;ＭＳ 明朝" w:cs="Arial" w:ascii="Arial" w:hAnsi="Arial"/>
        </w:rPr>
      </w:r>
    </w:p>
    <w:p>
      <w:pPr>
        <w:pStyle w:val="Heading6"/>
        <w:rPr>
          <w:rFonts w:eastAsia="MS Mincho;ＭＳ 明朝"/>
        </w:rPr>
      </w:pPr>
      <w:r>
        <w:rPr>
          <w:rFonts w:eastAsia="MS Mincho;ＭＳ 明朝"/>
        </w:rPr>
        <w:t>4.1.2. Люди</w:t>
      </w:r>
    </w:p>
    <w:p>
      <w:pPr>
        <w:pStyle w:val="PlainText"/>
        <w:rPr>
          <w:rFonts w:ascii="Arial" w:hAnsi="Arial" w:eastAsia="MS Mincho;ＭＳ 明朝" w:cs="Arial"/>
        </w:rPr>
      </w:pPr>
      <w:r>
        <w:rPr>
          <w:rFonts w:eastAsia="MS Mincho;ＭＳ 明朝" w:cs="Arial" w:ascii="Arial" w:hAnsi="Arial"/>
        </w:rPr>
      </w:r>
    </w:p>
    <w:p>
      <w:pPr>
        <w:pStyle w:val="PlainText"/>
        <w:ind w:firstLine="720"/>
        <w:rPr>
          <w:rFonts w:ascii="Arial" w:hAnsi="Arial" w:eastAsia="MS Mincho;ＭＳ 明朝" w:cs="Arial"/>
        </w:rPr>
      </w:pPr>
      <w:r>
        <w:rPr>
          <w:rFonts w:eastAsia="MS Mincho;ＭＳ 明朝" w:cs="Arial" w:ascii="Arial" w:hAnsi="Arial"/>
        </w:rPr>
        <w:t>С таблицей людей можно работать так же, как и с фирмами, то есть с помощью контекстного меню добавить запись и вводить данные тут же в строку. Но можно и вызвать отдельное окошко с помощью пункта меню «Форма...» - скажем, для того, чтобы видеть все данные полностью и сразу. Дело в том, что помимо дней рождений, в справочнике людей есть и другие данные, в частности, длинное поле «Описание», где может находиться какая-то дополнительная информация. Кроме того, есть связанное с фирмами поле «Место работы» и пока загадочное односимвольное поле «С», которое необходимо для работы сервиса напоминаний.</w:t>
      </w:r>
    </w:p>
    <w:p>
      <w:pPr>
        <w:pStyle w:val="PlainText"/>
        <w:ind w:firstLine="720"/>
        <w:rPr>
          <w:rFonts w:ascii="Arial" w:hAnsi="Arial" w:cs="Arial"/>
        </w:rPr>
      </w:pPr>
      <w:r>
        <w:rPr>
          <w:rFonts w:cs="Arial" w:ascii="Arial" w:hAnsi="Arial"/>
        </w:rPr>
        <w:t>Персональный справочник (по людям) шире фирменного справочника (по местам) в двух направлениях: во-первых, у человека может иметь место день рождения, а, во-вторых, он может быть человеком семейным, и у каждого члена семьи - свои дни рождения. Записывая день рождения знакомого, заполняя связанную с ним семейную таблицу и указывая там дни рождения его детей, жены, тёщи и т.п., мы освобождаем себя от необходимости помнить о поздравлениях. Программа сама напомнит нам об этом, и мы ей скажем "спасибо" за это, а потом кто-то скажет "спасибо" нам за тёплые слова в свой адрес, за чуткое внимание и доброе отношение.</w:t>
      </w:r>
    </w:p>
    <w:p>
      <w:pPr>
        <w:pStyle w:val="PlainText"/>
        <w:rPr/>
      </w:pPr>
      <w:r>
        <w:rPr>
          <w:rFonts w:cs="Arial" w:ascii="Arial" w:hAnsi="Arial"/>
        </w:rPr>
        <w:tab/>
        <w:t xml:space="preserve">С помощью правой кнопки мыши, вызывая всплывающее меню, можно вписывать и удалять даты рождения, дополнять справочники новыми записями, удалять кого-то (если нет ссылок в истории и дневнике). Непосредственно в таблице редактируются другие поля - такие как телефон, адрес, фирма, комментарий, описание. Удаление фирмы из справочника людей возможно с помощью клавиши </w:t>
      </w:r>
      <w:r>
        <w:rPr>
          <w:rFonts w:cs="Arial" w:ascii="Arial" w:hAnsi="Arial"/>
          <w:lang w:val="en-US"/>
        </w:rPr>
        <w:t>Delete</w:t>
      </w:r>
      <w:r>
        <w:rPr>
          <w:rFonts w:cs="Arial" w:ascii="Arial" w:hAnsi="Arial"/>
        </w:rPr>
        <w:t>. Основной справочник людей (верхний) может также редактироваться в отдельном окне. Кроме того, положение и ширина его колонок запоминается программой (изменить положение колонок можно перетаскивая их за заголовок). Впрочем, это относится и к другим таблицам.</w:t>
      </w:r>
    </w:p>
    <w:p>
      <w:pPr>
        <w:pStyle w:val="PlainText"/>
        <w:rPr>
          <w:rFonts w:ascii="Arial" w:hAnsi="Arial" w:cs="Arial"/>
        </w:rPr>
      </w:pPr>
      <w:r>
        <w:rPr>
          <w:rFonts w:cs="Arial" w:ascii="Arial" w:hAnsi="Arial"/>
        </w:rPr>
        <w:tab/>
        <w:t>Верхняя таблица знакомых связана с нижней таблицей членов их семей. При перемещении по персональному справочнику меняется содержимое сопровождающей его семейной таблицы.</w:t>
      </w:r>
    </w:p>
    <w:p>
      <w:pPr>
        <w:pStyle w:val="PlainText"/>
        <w:rPr/>
      </w:pPr>
      <w:r>
        <w:rPr>
          <w:rFonts w:cs="Arial" w:ascii="Arial" w:hAnsi="Arial"/>
        </w:rPr>
        <w:tab/>
        <w:t xml:space="preserve">И в верхней, и в связанной с ней нижней таблице, как и в фирменном справочнике, могут быть выбраны пункты контекстного меню </w:t>
      </w:r>
      <w:r>
        <w:rPr>
          <w:rFonts w:cs="Arial" w:ascii="Arial" w:hAnsi="Arial"/>
          <w:lang w:val="en-US"/>
        </w:rPr>
        <w:t xml:space="preserve">«Mail» </w:t>
      </w:r>
      <w:r>
        <w:rPr>
          <w:rFonts w:cs="Arial" w:ascii="Arial" w:hAnsi="Arial"/>
        </w:rPr>
        <w:t>и</w:t>
      </w:r>
      <w:r>
        <w:rPr>
          <w:rFonts w:cs="Arial" w:ascii="Arial" w:hAnsi="Arial"/>
          <w:lang w:val="en-US"/>
        </w:rPr>
        <w:t xml:space="preserve"> «WWW». </w:t>
      </w:r>
      <w:r>
        <w:rPr>
          <w:rFonts w:cs="Arial" w:ascii="Arial" w:hAnsi="Arial"/>
        </w:rPr>
        <w:t>Если выделить в этих таблицах любое непустое текстовое поле (кроме даты) и выбрать пункт «</w:t>
      </w:r>
      <w:r>
        <w:rPr>
          <w:rFonts w:cs="Arial" w:ascii="Arial" w:hAnsi="Arial"/>
          <w:lang w:val="en-US"/>
        </w:rPr>
        <w:t>Mail</w:t>
      </w:r>
      <w:r>
        <w:rPr>
          <w:rFonts w:cs="Arial" w:ascii="Arial" w:hAnsi="Arial"/>
        </w:rPr>
        <w:t>», то будет вызвана почтовая программы для отправки письма по указанному в данном поле адресу («</w:t>
      </w:r>
      <w:r>
        <w:rPr>
          <w:rFonts w:cs="Arial" w:ascii="Arial" w:hAnsi="Arial"/>
          <w:lang w:val="en-US"/>
        </w:rPr>
        <w:t>mailto</w:t>
      </w:r>
      <w:r>
        <w:rPr>
          <w:rFonts w:cs="Arial" w:ascii="Arial" w:hAnsi="Arial"/>
        </w:rPr>
        <w:t>:» добавляется автоматически). По пункту «</w:t>
      </w:r>
      <w:r>
        <w:rPr>
          <w:rFonts w:cs="Arial" w:ascii="Arial" w:hAnsi="Arial"/>
          <w:lang w:val="en-US"/>
        </w:rPr>
        <w:t>WWW</w:t>
      </w:r>
      <w:r>
        <w:rPr>
          <w:rFonts w:cs="Arial" w:ascii="Arial" w:hAnsi="Arial"/>
        </w:rPr>
        <w:t xml:space="preserve">» вызывается Интернет – обозреватель, если в данном поле имеется ссылка на сайт. Но если там указана ссылка на какой-то файл на диске, то будет вызвана ассоциированная с ним программа, – будь то текст или картинка. Таким образом, можно вне </w:t>
      </w:r>
      <w:r>
        <w:rPr>
          <w:rFonts w:cs="Arial" w:ascii="Arial" w:hAnsi="Arial"/>
          <w:lang w:val="en-US"/>
        </w:rPr>
        <w:t>den</w:t>
      </w:r>
      <w:r>
        <w:rPr>
          <w:rFonts w:cs="Arial" w:ascii="Arial" w:hAnsi="Arial"/>
        </w:rPr>
        <w:t xml:space="preserve">-файла хранить некую дополнительную информацию: какие-то большие тексты, или, скажем, фотоморду личности... Такие «плавающие» ссылки сделаны потому, что у человека может быть два </w:t>
      </w:r>
      <w:r>
        <w:rPr>
          <w:rFonts w:cs="Arial" w:ascii="Arial" w:hAnsi="Arial"/>
          <w:lang w:val="en-US"/>
        </w:rPr>
        <w:t>email</w:t>
      </w:r>
      <w:r>
        <w:rPr>
          <w:rFonts w:cs="Arial" w:ascii="Arial" w:hAnsi="Arial"/>
        </w:rPr>
        <w:t xml:space="preserve">-а и ни одного </w:t>
      </w:r>
      <w:r>
        <w:rPr>
          <w:rFonts w:cs="Arial" w:ascii="Arial" w:hAnsi="Arial"/>
          <w:lang w:val="en-US"/>
        </w:rPr>
        <w:t>web</w:t>
      </w:r>
      <w:r>
        <w:rPr>
          <w:rFonts w:cs="Arial" w:ascii="Arial" w:hAnsi="Arial"/>
        </w:rPr>
        <w:t xml:space="preserve">-адреса, и наоборот. Кроме того, можно применить одну невеликую хитрость. Связанная с основным списком людей таблица может быть применена как угодно. Важно здесь, что на одну строку «основного человека» может быть заведено множество связанных с ним дополнительных строк. В наше время у человека может быть с десяток </w:t>
      </w:r>
      <w:r>
        <w:rPr>
          <w:rFonts w:cs="Arial" w:ascii="Arial" w:hAnsi="Arial"/>
          <w:lang w:val="en-US"/>
        </w:rPr>
        <w:t>email</w:t>
      </w:r>
      <w:r>
        <w:rPr>
          <w:rFonts w:cs="Arial" w:ascii="Arial" w:hAnsi="Arial"/>
        </w:rPr>
        <w:t>-адресов, с пяток различных телефонов, мобильников и пейджеров, столько же сайтов, пара-тройка географических адресов, ну а у некоторых и по несколько жён с любовницами (и от каждой - детишки!)... Никакое развитие таблицы вширь не поможет втиснуть в неё всё это многообразие информации, но зато всё можно записать - строчку за строчкой - в ту самую таблицу родственников – пусть они потеснятся! Кто сказал, что это только для родственников? Никто не говорил! Я сказал??? Не было такого!!! А вот ещё нехилая идейка: вести там хронологию писем по данному корреспонденту и кратко описывать суть... Короче, всё зависит от буйства фантазии... «и половодья чувств»... К примеру, если справочник людей может служить источником напоминаний о днях их рождений (об этом ниже), то вспомогательная таблица, кроме поздравлений тёщи с годовщиной свадьбы, может напомнить о некоторых событиях, связанных с данным человеком (встречах, звонках, договорах...). Наряду с дневником-памяткой, это может служить серьёзным подспорьем, как для нормального человека, так и для сильно делового...</w:t>
      </w:r>
    </w:p>
    <w:p>
      <w:pPr>
        <w:pStyle w:val="PlainText"/>
        <w:rPr>
          <w:rFonts w:ascii="Arial" w:hAnsi="Arial" w:eastAsia="MS Mincho;ＭＳ 明朝" w:cs="Arial"/>
        </w:rPr>
      </w:pPr>
      <w:r>
        <w:rPr>
          <w:rFonts w:eastAsia="MS Mincho;ＭＳ 明朝" w:cs="Arial" w:ascii="Arial" w:hAnsi="Arial"/>
        </w:rPr>
      </w:r>
    </w:p>
    <w:p>
      <w:pPr>
        <w:pStyle w:val="Heading3"/>
        <w:rPr/>
      </w:pPr>
      <w:r>
        <w:rPr/>
        <w:t>4.2. Домашний отдел планирования</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tab/>
        <w:t>Несмотря на то, что даты рождения людей и связанных с ними родственников можно использовать не только по назначению – для ежегодного напоминания, но и для каких-то разовых, деловых напоминаний о намеченных на определённый день взаимоотношениях с людьми, для этих целей более всего подходит и предназначается дневник-памятка.</w:t>
      </w:r>
    </w:p>
    <w:p>
      <w:pPr>
        <w:pStyle w:val="Normal"/>
        <w:ind w:firstLine="720"/>
        <w:rPr>
          <w:rFonts w:ascii="Arial" w:hAnsi="Arial" w:cs="Arial"/>
          <w:sz w:val="20"/>
        </w:rPr>
      </w:pPr>
      <w:r>
        <w:rPr>
          <w:rFonts w:cs="Arial" w:ascii="Arial" w:hAnsi="Arial"/>
          <w:sz w:val="20"/>
        </w:rPr>
        <w:t>Дневник может быть использован просто как деловая записная книжка, в которой каждая новая запись автоматически датируется текущим числом, а последние по дате строки расположены в верхней части таблицы. Но это было бы слишком просто.… Каждая запись в дневнике может быть связана с каким-то человеком из персонального списка либо с каким-то местом из фирменного списка. С помощью всё той же правой кнопки и всплывающего меню можно тут же перейти к соответствующему справочнику. Скажем, можно просто написать "Позвонить…" и выбрать человека, а потом выйти на него и выяснить телефон. Или запись об уже сделанном: "Был на приёме у директора. Отказано! ", и указать место (фирму), где произошло это печальное событие.</w:t>
      </w:r>
    </w:p>
    <w:p>
      <w:pPr>
        <w:pStyle w:val="PlainText"/>
        <w:rPr>
          <w:rFonts w:ascii="Arial" w:hAnsi="Arial" w:cs="Arial"/>
        </w:rPr>
      </w:pPr>
      <w:r>
        <w:rPr>
          <w:rFonts w:cs="Arial" w:ascii="Arial" w:hAnsi="Arial"/>
        </w:rPr>
        <w:tab/>
        <w:t>Но и этого мало!!! Это не только дневник - это ещё и напоминалка! Ну, ладно - памятка. Кстати, вспомним, как чиновник прошлых лет, перекидывая на столе календарь на несколько листов вперёд (играл в «перекидного»…), записывал себе планируемые дела и звонки, а когда время "ч" наступало, то есть календарь перелистывался на помеченную дату, чиновник вспоминал и, если хотел, выполнял задуманное… Так и в нашем дневнике, введя некую строку с необходимым комментарием о будущих делах и проставляя грядущую дату, мы можем пометить эту строку так, чтобы она напоминала о себе начиная с указанной даты и вплоть до отмены напоминания (то есть, до того дня, когда дело либо будет сделано, либо перестанет быть актуальным). Эта строка сразу заметно окрашивается и, поскольку она намечена на будущее, занимает место в верхней части таблицы.</w:t>
      </w:r>
    </w:p>
    <w:p>
      <w:pPr>
        <w:pStyle w:val="Normal"/>
        <w:rPr>
          <w:rFonts w:ascii="Arial" w:hAnsi="Arial" w:cs="Arial"/>
          <w:sz w:val="20"/>
        </w:rPr>
      </w:pPr>
      <w:r>
        <w:rPr>
          <w:rFonts w:cs="Arial" w:ascii="Arial" w:hAnsi="Arial"/>
          <w:sz w:val="20"/>
        </w:rPr>
        <w:tab/>
        <w:t>Есть и другой вид напоминания - ежемесячный. Каждый месяц точно в соответствии с указанной в дате числом, этот вид записи, окрашенный в иной цвет, также будет напоминать о себе - но только один день. Следует отметить, что если дата будет, допустим, 31 марта, то в апреле она о себе не напомнит, так как в апреле нет 31 числа…</w:t>
      </w:r>
    </w:p>
    <w:p>
      <w:pPr>
        <w:pStyle w:val="Normal"/>
        <w:widowControl w:val="false"/>
        <w:autoSpaceDE w:val="false"/>
        <w:rPr/>
      </w:pPr>
      <w:r>
        <w:rPr>
          <w:rFonts w:cs="Arial" w:ascii="Arial" w:hAnsi="Arial"/>
          <w:sz w:val="20"/>
        </w:rPr>
        <w:tab/>
        <w:t xml:space="preserve">Таким образом, дневник можно использовать просто как хронологический журнал неких событий и мероприятий (то есть в буквальном смысле как дневник), а можно и как источник </w:t>
      </w:r>
      <w:r>
        <w:rPr>
          <w:rFonts w:cs="Arial" w:ascii="Arial" w:hAnsi="Arial"/>
          <w:i/>
          <w:sz w:val="20"/>
        </w:rPr>
        <w:t>постоянных и периодических</w:t>
      </w:r>
      <w:r>
        <w:rPr>
          <w:rFonts w:cs="Arial" w:ascii="Arial" w:hAnsi="Arial"/>
          <w:sz w:val="20"/>
        </w:rPr>
        <w:t xml:space="preserve"> напоминаний. В обоих случаях записи можно связывать с людьми и фирмами. Следовательно, в дневник можно помещать планируемые операции, которые, в отличие от финансовой истории, с деньгами никак не связаны. В комплексе с ежегодными (одноразовыми) напоминаниями о днях рождений, а также с планируемыми финансовыми операциями данная программа попытается хоть немного освободить вашу драгоценную, но так загруженную память для других более важных дел… </w:t>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Normal"/>
        <w:rPr>
          <w:rFonts w:ascii="Arial" w:hAnsi="Arial" w:eastAsia="MS Mincho;ＭＳ 明朝" w:cs="Arial"/>
          <w:sz w:val="20"/>
        </w:rPr>
      </w:pPr>
      <w:r>
        <w:rPr>
          <w:rFonts w:eastAsia="MS Mincho;ＭＳ 明朝" w:cs="Arial" w:ascii="Arial" w:hAnsi="Arial"/>
          <w:sz w:val="20"/>
        </w:rPr>
      </w:r>
    </w:p>
    <w:p>
      <w:pPr>
        <w:pStyle w:val="Heading3"/>
        <w:rPr/>
      </w:pPr>
      <w:r>
        <w:rPr/>
        <w:t>4.3. Общий сервис напоминаний</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Итак, с точки зрения сделанных нами записей, сервис напоминаний работает с тремя таблицами: людей, родственников и дневником. С временной точки зрения напоминания могут быть периодическими и постоянными (динамическими и статическими). То есть, одни напоминания могут возникать ежегодно или ежемесячно и спустя какое-то время «сбрасываться» (не успел среагировать – всё, поезд ушёл), а другие напоминания, раз возникнув, будут ждать «погашения» их вручную.</w:t>
      </w:r>
    </w:p>
    <w:p>
      <w:pPr>
        <w:pStyle w:val="PlainText"/>
        <w:rPr>
          <w:rFonts w:ascii="Arial" w:hAnsi="Arial" w:eastAsia="MS Mincho;ＭＳ 明朝" w:cs="Arial"/>
        </w:rPr>
      </w:pPr>
      <w:r>
        <w:rPr>
          <w:rFonts w:eastAsia="MS Mincho;ＭＳ 明朝" w:cs="Arial" w:ascii="Arial" w:hAnsi="Arial"/>
        </w:rPr>
        <w:tab/>
        <w:t>«Людские» таблицы – и основная, и дополнительная - подчинены двум алгоритмам напоминаний - по дате рождения и по односимвольному флагу "С" (соответствующая колонка в обеих таблицах). Откроем на секундочку окошко настроек с помощью меню «Сервис – Настройки» и посмотрим на закладку «Напоминания». Если в настройках не заполнять флажок-символ (иначе - "возбуждающий символ"), то напоминания будут происходить по дням рождения (с учётом дня и месяца даты), причём в указанном диапазоне "с позавчера до послезавтра" (то есть, будут «держаться» максимум 5 дней). Однако, это не будет касаться тех людей, у которых в поле "С" в таблице занесён какой-либо символ  (то есть, несмотря на дату, мы не хотим поздравлять данного товарища). Если в настройках вписать какой-либо символ напоминаний, то они будут происходить именно по этому символу, то есть будут отбираться люди, у которых в поле "С" вписан именно указанный символ (ну, например "!" или "?", или что угодно) - несмотря на дату рождения (её может вообще не быть). Так можно "метить" людей для каких-то целей. Это - статические напоминания, то есть действующие до их отмены (убрать символ из строки в таблице, или заменить любым другим). Итак, периодические напоминания раз в год – по дате, и статические напоминания по флажку «С».</w:t>
      </w:r>
    </w:p>
    <w:p>
      <w:pPr>
        <w:pStyle w:val="PlainText"/>
        <w:rPr>
          <w:rFonts w:ascii="Arial" w:hAnsi="Arial" w:eastAsia="MS Mincho;ＭＳ 明朝" w:cs="Arial"/>
        </w:rPr>
      </w:pPr>
      <w:r>
        <w:rPr>
          <w:rFonts w:eastAsia="MS Mincho;ＭＳ 明朝" w:cs="Arial" w:ascii="Arial" w:hAnsi="Arial"/>
        </w:rPr>
        <w:tab/>
        <w:t>Таблица дневниковых записей подчинена иному алгоритму напоминаний: начиная с указанной даты, или ежемесячно. Хотя также есть статическое напоминание – до его снятия, и динамическое, которое, правда «держится» лишь один день, совпадающий с днём в поле «дата».</w:t>
      </w:r>
    </w:p>
    <w:p>
      <w:pPr>
        <w:pStyle w:val="PlainText"/>
        <w:rPr>
          <w:rFonts w:ascii="Arial" w:hAnsi="Arial" w:eastAsia="MS Mincho;ＭＳ 明朝" w:cs="Arial"/>
        </w:rPr>
      </w:pPr>
      <w:r>
        <w:rPr>
          <w:rFonts w:eastAsia="MS Mincho;ＭＳ 明朝" w:cs="Arial" w:ascii="Arial" w:hAnsi="Arial"/>
        </w:rPr>
        <w:tab/>
        <w:t>Строки во всех трёх таблицах, подчинённые указанным правилам и подпадающие под эти критерии отличаются цветом. "Пробудить" воспоминания можно с помощью пункта меню "Сервис - Напомнить". В случае если хотя бы в одной из трёх таблиц есть хоть одна строка, подпадающая под критерий напоминания, на главном окне внизу появляется панель напоминаний с нужными записями, откуда легко перейти в соответствующую таблицу. При загрузке программы (а вернее, Den-файла) сервис напоминаний активизируется сразу (по умолчанию), и хотя это можно отменить в настройках, что слегка ускорит загрузку программы, лучше всё же оставить эту опцию, так как иначе потеряется смысл самих напоминаний, о которых можно и забыть!!!</w:t>
      </w:r>
    </w:p>
    <w:p>
      <w:pPr>
        <w:pStyle w:val="PlainText"/>
        <w:rPr>
          <w:rFonts w:ascii="Arial" w:hAnsi="Arial" w:eastAsia="MS Mincho;ＭＳ 明朝" w:cs="Arial"/>
        </w:rPr>
      </w:pPr>
      <w:r>
        <w:rPr>
          <w:rFonts w:eastAsia="MS Mincho;ＭＳ 明朝" w:cs="Arial" w:ascii="Arial" w:hAnsi="Arial"/>
        </w:rPr>
      </w:r>
    </w:p>
    <w:p>
      <w:pPr>
        <w:pStyle w:val="Normal"/>
        <w:widowControl w:val="false"/>
        <w:autoSpaceDE w:val="false"/>
        <w:rPr/>
      </w:pPr>
      <w:r>
        <w:rPr>
          <w:rFonts w:eastAsia="MS Mincho;ＭＳ 明朝" w:cs="Arial" w:ascii="Arial" w:hAnsi="Arial"/>
        </w:rPr>
        <w:tab/>
      </w:r>
      <w:r>
        <w:rPr>
          <w:rFonts w:cs="Arial" w:ascii="Arial" w:hAnsi="Arial"/>
          <w:sz w:val="20"/>
        </w:rPr>
        <w:t xml:space="preserve">Итак... Аккуратное и подробное ведение реального финансового учёта, планирование будущих расходов и поступлений в совокупности с планированием дел, не связанных с домашним бюджетом, а также тёплое взаимоотношение  с вашими знакомыми и родственниками вследствие своевременных звонков, поздравлений, писем и встреч, - всё это согреет вам и им душу, охладит ум, придав ему аналитическую ясность, укрепит волю, прибавит деловитости, научит держать слово и, самое главное, беречь и преумножать бюджет. Желаю Вам всегда сохранять баланс и настроение в плюсе!!! </w:t>
      </w:r>
    </w:p>
    <w:p>
      <w:pPr>
        <w:pStyle w:val="PlainText"/>
        <w:rPr>
          <w:rFonts w:ascii="Arial" w:hAnsi="Arial" w:eastAsia="MS Mincho;ＭＳ 明朝" w:cs="Arial"/>
          <w:sz w:val="20"/>
        </w:rPr>
      </w:pPr>
      <w:r>
        <w:rPr>
          <w:rFonts w:eastAsia="MS Mincho;ＭＳ 明朝" w:cs="Arial" w:ascii="Arial" w:hAnsi="Arial"/>
          <w:sz w:val="20"/>
        </w:rPr>
      </w:r>
    </w:p>
    <w:p>
      <w:pPr>
        <w:pStyle w:val="Heading1"/>
        <w:rPr>
          <w:rFonts w:eastAsia="MS Mincho;ＭＳ 明朝"/>
        </w:rPr>
      </w:pPr>
      <w:r>
        <w:rPr>
          <w:rFonts w:eastAsia="MS Mincho;ＭＳ 明朝"/>
        </w:rPr>
        <w:t>5</w:t>
        <w:tab/>
        <w:t>Настройки и установки</w:t>
      </w:r>
    </w:p>
    <w:p>
      <w:pPr>
        <w:pStyle w:val="PlainText"/>
        <w:rPr>
          <w:rFonts w:ascii="Arial" w:hAnsi="Arial" w:eastAsia="MS Mincho;ＭＳ 明朝" w:cs="Arial"/>
        </w:rPr>
      </w:pPr>
      <w:r>
        <w:rPr>
          <w:rFonts w:eastAsia="MS Mincho;ＭＳ 明朝" w:cs="Arial" w:ascii="Arial" w:hAnsi="Arial"/>
        </w:rPr>
      </w:r>
    </w:p>
    <w:p>
      <w:pPr>
        <w:pStyle w:val="PlainText"/>
        <w:ind w:firstLine="360"/>
        <w:rPr>
          <w:rFonts w:ascii="Arial" w:hAnsi="Arial" w:eastAsia="MS Mincho;ＭＳ 明朝" w:cs="Arial"/>
        </w:rPr>
      </w:pPr>
      <w:r>
        <w:rPr>
          <w:rFonts w:eastAsia="MS Mincho;ＭＳ 明朝" w:cs="Arial" w:ascii="Arial" w:hAnsi="Arial"/>
        </w:rPr>
        <w:t>Настроение при работе с программой иногда зависит от настроек, которые можно осуществить в отдельном окошке после выбора пункта меню «Сервис – Настройки…». На закладке «Внешний вид» можно сделать невидимыми некоторые ненужные колонки основной таблицы – финансовой истории на главном окне. При перемещении по списку колонок внизу, под списком, можно редактировать название соответствующей колонки. ВНИМАНИЕ: для изменения названия необходимо нажать кнопку «Применить» правее самого названия. Здесь же можно убрать как верхнюю панель с кнопками, так и нижнюю статус-панель. Во втором случае это слегка ускорит загрузку, однако, нижнюю панель я бы всё же оставил. Программа позволяет менять и запоминает два шрифта. Первый, основной, используется во всех таблицах главного окна и в таблице исторических выборок Итогового окна. Второй, вспомогательный шрифт используется для заголовков указанных таблиц, а также для дерева статей и суммирующих панелей.</w:t>
      </w:r>
    </w:p>
    <w:p>
      <w:pPr>
        <w:pStyle w:val="PlainText"/>
        <w:ind w:firstLine="360"/>
        <w:rPr>
          <w:rFonts w:ascii="Arial" w:hAnsi="Arial" w:eastAsia="MS Mincho;ＭＳ 明朝" w:cs="Arial"/>
        </w:rPr>
      </w:pPr>
      <w:r>
        <w:rPr>
          <w:rFonts w:eastAsia="MS Mincho;ＭＳ 明朝" w:cs="Arial" w:ascii="Arial" w:hAnsi="Arial"/>
        </w:rPr>
        <w:t>Вторая закладка настроек – «Подстановка и формат чисел» состоит из двух частей. В первой части можно определить, какие значения (сумма, цена, количество, курс) будут автоматически подставляться при вводе новой операции расхода или прихода. То есть запоминаются они всегда, а подставляются по желанию. Если, к примеру, Вам не нужен этот самый курс, или цена на приобретаемые товары всегда варьирует, – нет смысла автоматически заполнять данные поля значениями из предыдущих операций. Формат вывода числовых полей цена, курс, количество можно определить в нижней части окна. По умолчанию цена и курс выводятся всегда с двумя цифрами после запятой, тогда как в количестве выводится столько цифр, сколько там есть.</w:t>
      </w:r>
    </w:p>
    <w:p>
      <w:pPr>
        <w:pStyle w:val="PlainText"/>
        <w:ind w:firstLine="360"/>
        <w:rPr/>
      </w:pPr>
      <w:r>
        <w:rPr>
          <w:rFonts w:eastAsia="MS Mincho;ＭＳ 明朝" w:cs="Arial" w:ascii="Arial" w:hAnsi="Arial"/>
        </w:rPr>
        <w:t xml:space="preserve">На вкладке «Система и файлы» находятся 4 части. Здесь можно указать символ разделитель для экспорта в текстовый файл всех таблиц программы. Следует учесть, что </w:t>
      </w:r>
      <w:r>
        <w:rPr>
          <w:rFonts w:eastAsia="MS Mincho;ＭＳ 明朝" w:cs="Arial" w:ascii="Arial" w:hAnsi="Arial"/>
          <w:lang w:val="en-US"/>
        </w:rPr>
        <w:t>Excel</w:t>
      </w:r>
      <w:r>
        <w:rPr>
          <w:rFonts w:eastAsia="MS Mincho;ＭＳ 明朝" w:cs="Arial" w:ascii="Arial" w:hAnsi="Arial"/>
        </w:rPr>
        <w:t xml:space="preserve">97 автоматически воспринимает символ «,», а </w:t>
      </w:r>
      <w:r>
        <w:rPr>
          <w:rFonts w:eastAsia="MS Mincho;ＭＳ 明朝" w:cs="Arial" w:ascii="Arial" w:hAnsi="Arial"/>
          <w:lang w:val="en-US"/>
        </w:rPr>
        <w:t>Excel</w:t>
      </w:r>
      <w:r>
        <w:rPr>
          <w:rFonts w:eastAsia="MS Mincho;ＭＳ 明朝" w:cs="Arial" w:ascii="Arial" w:hAnsi="Arial"/>
        </w:rPr>
        <w:t xml:space="preserve">2000 – «;». Для повышения надёжности, кроме копии основного den файла, имеющего расширение *.bak, создаётся "вчерашняя" копия - тоже *Bak, но не при каждом закрытии, а один раз в данный день и в другом месте - в папке Reserve  по месту "прописки" программы. Лучше эти опции оставить - мало ли что. Можно выбрать, какой калькулятор будет вызываться при выборе соответствующего пункта меню (или </w:t>
      </w:r>
      <w:r>
        <w:rPr>
          <w:rFonts w:eastAsia="MS Mincho;ＭＳ 明朝" w:cs="Arial" w:ascii="Arial" w:hAnsi="Arial"/>
          <w:lang w:val="en-US"/>
        </w:rPr>
        <w:t>F</w:t>
      </w:r>
      <w:r>
        <w:rPr>
          <w:rFonts w:eastAsia="MS Mincho;ＭＳ 明朝" w:cs="Arial" w:ascii="Arial" w:hAnsi="Arial"/>
        </w:rPr>
        <w:t>9). По умолчанию это – системная утилита «</w:t>
      </w:r>
      <w:r>
        <w:rPr>
          <w:rFonts w:eastAsia="MS Mincho;ＭＳ 明朝" w:cs="Arial" w:ascii="Arial" w:hAnsi="Arial"/>
          <w:lang w:val="en-US"/>
        </w:rPr>
        <w:t>calc</w:t>
      </w:r>
      <w:r>
        <w:rPr>
          <w:rFonts w:eastAsia="MS Mincho;ＭＳ 明朝" w:cs="Arial" w:ascii="Arial" w:hAnsi="Arial"/>
        </w:rPr>
        <w:t>.</w:t>
      </w:r>
      <w:r>
        <w:rPr>
          <w:rFonts w:eastAsia="MS Mincho;ＭＳ 明朝" w:cs="Arial" w:ascii="Arial" w:hAnsi="Arial"/>
          <w:lang w:val="en-US"/>
        </w:rPr>
        <w:t>exe</w:t>
      </w:r>
      <w:r>
        <w:rPr>
          <w:rFonts w:eastAsia="MS Mincho;ＭＳ 明朝" w:cs="Arial" w:ascii="Arial" w:hAnsi="Arial"/>
        </w:rPr>
        <w:t xml:space="preserve">», входящий в поставку </w:t>
      </w:r>
      <w:r>
        <w:rPr>
          <w:rFonts w:eastAsia="MS Mincho;ＭＳ 明朝" w:cs="Arial" w:ascii="Arial" w:hAnsi="Arial"/>
          <w:lang w:val="en-US"/>
        </w:rPr>
        <w:t>Windows</w:t>
      </w:r>
      <w:r>
        <w:rPr>
          <w:rFonts w:eastAsia="MS Mincho;ＭＳ 明朝" w:cs="Arial" w:ascii="Arial" w:hAnsi="Arial"/>
        </w:rPr>
        <w:t xml:space="preserve"> калькулятор, но в принципе может быть что угодно, хоть любимая песенка, если она поможет в расчётах. (Кстати, клавиша </w:t>
      </w:r>
      <w:r>
        <w:rPr>
          <w:rFonts w:eastAsia="MS Mincho;ＭＳ 明朝" w:cs="Arial" w:ascii="Arial" w:hAnsi="Arial"/>
          <w:lang w:val="en-US"/>
        </w:rPr>
        <w:t>F</w:t>
      </w:r>
      <w:r>
        <w:rPr>
          <w:rFonts w:eastAsia="MS Mincho;ＭＳ 明朝" w:cs="Arial" w:ascii="Arial" w:hAnsi="Arial"/>
        </w:rPr>
        <w:t>9 вызывает калькулятор, или что-то вместо него, также и в других окнах - в «Итоговом», в «Счетах», в «Расширенном поиске статей»). Помимо всего, здесь находится кнопка удаления сделанных программой записей в системном регистре – её надо использовать перед закрытием программы в том случае, если мы хотим удалить её полностью из компьютера. Можно, однако, использовать эту кнопку при желании вернуться к установкам по умолчанию.</w:t>
      </w:r>
    </w:p>
    <w:p>
      <w:pPr>
        <w:pStyle w:val="PlainText"/>
        <w:ind w:firstLine="360"/>
        <w:rPr>
          <w:rFonts w:ascii="Arial" w:hAnsi="Arial" w:eastAsia="MS Mincho;ＭＳ 明朝" w:cs="Arial"/>
        </w:rPr>
      </w:pPr>
      <w:r>
        <w:rPr>
          <w:rFonts w:eastAsia="MS Mincho;ＭＳ 明朝" w:cs="Arial" w:ascii="Arial" w:hAnsi="Arial"/>
        </w:rPr>
        <w:t>Последняя вкладка относится сугубо к сервису напоминаний. Здесь можно задать диапазон – «с позавчера до послезавтра», в течение которого необходимо напоминать о днях рождения. Тут же находится «возбуждающий» символ-флажок, по которому напоминания произойдут в любом случае, невзирая на дату. А опцию «Активизировать напоминания при загрузке» лучше оставить включённой, иначе теряется смысл напоминаний: можно забыть о том, что их надо включить…</w:t>
      </w:r>
    </w:p>
    <w:p>
      <w:pPr>
        <w:pStyle w:val="PlainText"/>
        <w:rPr>
          <w:rFonts w:ascii="Arial" w:hAnsi="Arial" w:eastAsia="MS Mincho;ＭＳ 明朝" w:cs="Arial"/>
        </w:rPr>
      </w:pPr>
      <w:r>
        <w:rPr>
          <w:rFonts w:eastAsia="MS Mincho;ＭＳ 明朝" w:cs="Arial" w:ascii="Arial" w:hAnsi="Arial"/>
        </w:rPr>
      </w:r>
    </w:p>
    <w:p>
      <w:pPr>
        <w:pStyle w:val="Heading1"/>
        <w:numPr>
          <w:ilvl w:val="0"/>
          <w:numId w:val="3"/>
        </w:numPr>
        <w:rPr>
          <w:rFonts w:eastAsia="MS Mincho;ＭＳ 明朝"/>
        </w:rPr>
      </w:pPr>
      <w:r>
        <w:rPr>
          <w:rFonts w:eastAsia="MS Mincho;ＭＳ 明朝"/>
        </w:rPr>
        <w:t>Что будет?...</w:t>
      </w:r>
    </w:p>
    <w:p>
      <w:pPr>
        <w:pStyle w:val="PlainText"/>
        <w:rPr>
          <w:rFonts w:ascii="Arial" w:hAnsi="Arial" w:eastAsia="MS Mincho;ＭＳ 明朝" w:cs="Arial"/>
        </w:rPr>
      </w:pPr>
      <w:r>
        <w:rPr>
          <w:rFonts w:eastAsia="MS Mincho;ＭＳ 明朝" w:cs="Arial" w:ascii="Arial" w:hAnsi="Arial"/>
        </w:rPr>
      </w:r>
    </w:p>
    <w:p>
      <w:pPr>
        <w:pStyle w:val="PlainText"/>
        <w:ind w:firstLine="360"/>
        <w:rPr/>
      </w:pPr>
      <w:r>
        <w:rPr>
          <w:rFonts w:eastAsia="MS Mincho;ＭＳ 明朝" w:cs="Arial" w:ascii="Arial" w:hAnsi="Arial"/>
        </w:rPr>
        <w:t>В программе – ничего особо нового не предвидится. То есть по большому счёту - ничего, а по-маленькому – при большой нужде...Так, немножко интерфейс по-английски, и ещё полсотни мелочей, количество которых никогда не уменьшается... Например, групповая замена полей в отобранных исторических строках Итогового окна... Или синхронизация дерева статей с финансовой таблицей... Или анализ в у.е. с учётом последнего курса из таблицы счетов, а не из каждой строки истории... Эти фразы сами по себе ничего не говорят – их надо ещё положить на музыку, а потом спеть... Да мало ли что ещё к тому времени может прийти в чью-то голову? Но сейчас речь вообще не о программе... О будущем!.. При таких скоростях, которые буржуи нам устраивают в технологиях, когда никто уже не задумывается «как это сделано», и даже более того - не до каждого доходит мысль «как этим пользоваться», что тогда будет с учётом личных финансов???</w:t>
      </w:r>
    </w:p>
    <w:p>
      <w:pPr>
        <w:pStyle w:val="PlainText"/>
        <w:ind w:firstLine="360"/>
        <w:rPr>
          <w:rFonts w:ascii="Arial" w:hAnsi="Arial" w:eastAsia="MS Mincho;ＭＳ 明朝" w:cs="Arial"/>
        </w:rPr>
      </w:pPr>
      <w:r>
        <w:rPr>
          <w:rFonts w:eastAsia="MS Mincho;ＭＳ 明朝" w:cs="Arial" w:ascii="Arial" w:hAnsi="Arial"/>
        </w:rPr>
        <w:t>Поначалу мой чайник с загнутым носиком никак не закипал, поэтому мысли двигались в медленно-примитивном направлении... Прихожу, значит, я с двумя авоськами домой и с порога кричу со старательной ясностью и чёткостью: «Два пива, хлеб и батон колбасы!» Машина всё это фиксирует (хорошо, что не съедает!), и я спокойно сажусь смотреть футбол... Потом не выдерживаю (то ли наши плохо играли, то ли на кошку уселся) и через минуту нервно вскакиваю и недоверчиво подбегаю к компьютеру – правильно ли он, зараза, меня понял... Вода в чайнике нагревалась, и я решил, что лучше прямо из магазина по мобильнику звонить на компьютер, тут же диктуя покупки и цены... Или сел в троллейбус, взял билетик, и оттуда снова позвонил о содеянной растрате... М-да... Техника, блин... Тут чайник забулькал капитально, носик от нагрева выпрямился, и мысль оттуда полилась рекой...</w:t>
      </w:r>
    </w:p>
    <w:p>
      <w:pPr>
        <w:pStyle w:val="PlainText"/>
        <w:ind w:firstLine="360"/>
        <w:rPr>
          <w:rFonts w:ascii="Arial" w:hAnsi="Arial" w:eastAsia="MS Mincho;ＭＳ 明朝" w:cs="Arial"/>
        </w:rPr>
      </w:pPr>
      <w:r>
        <w:rPr>
          <w:rFonts w:eastAsia="MS Mincho;ＭＳ 明朝" w:cs="Arial" w:ascii="Arial" w:hAnsi="Arial"/>
        </w:rPr>
        <w:t>Нет-нет! Всё конечно будет не так!.. Денег (наличных) и сейчас на западе нет, только у нас и осталось чуть-чуть по сусекам... А скоро и у нас не будет окончательно! Разгребут все сусеки к такой-то фене! «Рассусечат» подчистую! Наступит полный ... коммунизм, то есть деньги станут абсолютной абстракцией или даже фикцией. Всё будет виртуальным! Машины нам будут всё считать, оплачивать, учитывать и упаковывать. Единая мировая сеть виртуальных финансов! Каждая бабулька, торгующая семечками, будет получать свои виртуальные «бабульки» на свой счёт в банке, имея для связи с ним выносной радиомодемный пультик. Всё продумано! Никакого нигде обсчёта, никакой мелочи на сдачу! Карманники останутся без работы и переквалифицируются в хакеры, но потом и их возьмут на работу для защиты от себе подобных, и в мире воцарится всеобщее благоденствие, доверие и порядок. Одно нажатие кнопочки – и перед вами любой отчёт: где и что потрачено, с кем и сколько выпито и съедено, куда и зачем переведено или спущено... Никакой подозрительности, никакого недоверия! А сколько денег будет сэкономлено при их отсутствии со всеми степенями защиты!!! Никто теперь не вынет толстую пачку в резиночке для покупки пары галстуков! Перед деньгами будут все равны, потому что их никто не увидит!!! Теперь с валютами... Взаимные курсы валют автоматически учитываются на момент совершения сделки! Эх, да что там!.. Само понятие валют потеряло смысл!!! Только виртуальные единицы!!! Единая денежная система на всю планету! Ну, то есть, безденежная система... Неважно. Мировые виртуальные финансы! «МВФ» сокращённо. Хотя... Да пускай!.. И это – лишь первый шаг к объединению человечества! Впервые после Вавилонской башни начнут объединятся языки!!! Сначала программирования... Ну, ничего, лиха беда – начало! Потом подтянется письменность! Язык будет называться «чатовым» и будет служить для всеобщей переписи населения между собой! Потом, когда у компьютеров исчезнет клавиатура, и придётся проговаривать тексты голосом, наступит эра всеобщего слияния масс в одном языке – членораздельном и краткочленным , внятном и медленном, простом и доступном как для людей, так и для машин...</w:t>
      </w:r>
    </w:p>
    <w:p>
      <w:pPr>
        <w:pStyle w:val="PlainText"/>
        <w:rPr>
          <w:rFonts w:ascii="Arial" w:hAnsi="Arial" w:eastAsia="MS Mincho;ＭＳ 明朝" w:cs="Arial"/>
        </w:rPr>
      </w:pPr>
      <w:r>
        <w:rPr>
          <w:rFonts w:eastAsia="MS Mincho;ＭＳ 明朝" w:cs="Arial" w:ascii="Arial" w:hAnsi="Arial"/>
        </w:rPr>
      </w:r>
    </w:p>
    <w:p>
      <w:pPr>
        <w:pStyle w:val="PlainText"/>
        <w:ind w:firstLine="360"/>
        <w:rPr>
          <w:rFonts w:ascii="Arial" w:hAnsi="Arial" w:eastAsia="MS Mincho;ＭＳ 明朝" w:cs="Arial"/>
        </w:rPr>
      </w:pPr>
      <w:r>
        <w:rPr>
          <w:rFonts w:eastAsia="MS Mincho;ＭＳ 明朝" w:cs="Arial" w:ascii="Arial" w:hAnsi="Arial"/>
        </w:rPr>
        <w:t>Вода, выкипавшая из чайника, окончательно загасила огонь, который его же и подогревал...Круг замкнулся! Мёртвая петля обратной связи завершила свой адский рисунок. Сработал детонатор. Цель достигнута! Вода уже не шла носом, но ей теперь это без надобности – газ был выпущен на волю и заполнял атмосферу! Тайный сговор воды с газом, при посредстве главного организатора преступления – чайника, привёл к необратимым последствиям... А вы думали, ставя чайник на огонь, всего лишь кофейку попить?..</w:t>
      </w:r>
    </w:p>
    <w:p>
      <w:pPr>
        <w:pStyle w:val="PlainText"/>
        <w:rPr>
          <w:rFonts w:ascii="Arial" w:hAnsi="Arial" w:eastAsia="MS Mincho;ＭＳ 明朝" w:cs="Arial"/>
        </w:rPr>
      </w:pPr>
      <w:r>
        <w:rPr>
          <w:rFonts w:eastAsia="MS Mincho;ＭＳ 明朝" w:cs="Arial" w:ascii="Arial" w:hAnsi="Arial"/>
        </w:rPr>
        <w:tab/>
        <w:t>Машины считают деньги. Машины сочиняют музыку. Машины пишут стихи. А люди?.. А люди размножаются и ... совершенствуют эти самые машины...</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r>
        <w:rPr>
          <w:rFonts w:eastAsia="MS Mincho;ＭＳ 明朝"/>
        </w:rPr>
        <w:t>7</w:t>
        <w:tab/>
        <w:t>Абстрагируясь...</w:t>
      </w:r>
    </w:p>
    <w:p>
      <w:pPr>
        <w:pStyle w:val="PlainText"/>
        <w:rPr>
          <w:rFonts w:ascii="Arial" w:hAnsi="Arial" w:eastAsia="MS Mincho;ＭＳ 明朝" w:cs="Arial"/>
        </w:rPr>
      </w:pPr>
      <w:r>
        <w:rPr>
          <w:rFonts w:eastAsia="MS Mincho;ＭＳ 明朝" w:cs="Arial" w:ascii="Arial" w:hAnsi="Arial"/>
        </w:rPr>
      </w:r>
    </w:p>
    <w:p>
      <w:pPr>
        <w:pStyle w:val="PlainText"/>
        <w:rPr>
          <w:lang w:eastAsia="ru-RU"/>
        </w:rPr>
      </w:pPr>
      <w:r>
        <w:rPr>
          <w:rFonts w:cs="Arial" w:ascii="Arial" w:hAnsi="Arial"/>
          <w:lang w:eastAsia="ru-RU"/>
        </w:rPr>
        <w:tab/>
        <w:t>Если Вы почувствуете, что эта программа внесла разлад в Ваш дом, рассорила Вас с друзьями или расшатала Ваши нервные шарики - немедленно и безжалостно удалите файл с этой программой из Вашего компьютера и из глаз вон, чтоб следа от неё не осталось, и постарайтесь жить так, как вы жили до неё.… Надеюсь, что Вам это удастся!..</w:t>
      </w:r>
    </w:p>
    <w:p>
      <w:pPr>
        <w:pStyle w:val="Normal"/>
        <w:widowControl w:val="false"/>
        <w:rPr>
          <w:lang w:eastAsia="ru-RU"/>
        </w:rPr>
      </w:pPr>
      <w:r>
        <w:rPr>
          <w:lang w:eastAsia="ru-RU"/>
        </w:rPr>
      </w:r>
    </w:p>
    <w:p>
      <w:pPr>
        <w:pStyle w:val="PlainText"/>
        <w:rPr>
          <w:rFonts w:ascii="Arial" w:hAnsi="Arial" w:cs="Arial"/>
          <w:b/>
          <w:b/>
          <w:color w:val="800000"/>
          <w:lang w:eastAsia="ru-RU"/>
        </w:rPr>
      </w:pPr>
      <w:r>
        <w:rPr>
          <w:rFonts w:cs="Arial" w:ascii="Arial" w:hAnsi="Arial"/>
          <w:b/>
          <w:color w:val="800000"/>
          <w:lang w:eastAsia="ru-RU"/>
        </w:rPr>
        <w:tab/>
        <w:t>Оставайтесь людьми при любых финансовых обстоятельствах!!!</w:t>
      </w:r>
    </w:p>
    <w:p>
      <w:pPr>
        <w:pStyle w:val="Normal"/>
        <w:widowControl w:val="false"/>
        <w:rPr>
          <w:rFonts w:ascii="Arial" w:hAnsi="Arial" w:cs="Arial"/>
          <w:b/>
          <w:b/>
          <w:color w:val="800000"/>
          <w:lang w:eastAsia="ru-RU"/>
        </w:rPr>
      </w:pPr>
      <w:r>
        <w:rPr>
          <w:rFonts w:cs="Arial" w:ascii="Arial" w:hAnsi="Arial"/>
          <w:b/>
          <w:color w:val="800000"/>
          <w:lang w:eastAsia="ru-RU"/>
        </w:rPr>
      </w:r>
    </w:p>
    <w:p>
      <w:pPr>
        <w:pStyle w:val="PlainText"/>
        <w:rPr>
          <w:rFonts w:ascii="Arial" w:hAnsi="Arial" w:cs="Arial"/>
          <w:lang w:eastAsia="ru-RU"/>
        </w:rPr>
      </w:pPr>
      <w:r>
        <w:rPr>
          <w:rFonts w:cs="Arial" w:ascii="Arial" w:hAnsi="Arial"/>
          <w:lang w:eastAsia="ru-RU"/>
        </w:rPr>
        <w:tab/>
        <w:t>Успехов Вам и Вашим близким!</w:t>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6"/>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MS Mincho;ＭＳ 明朝" w:cs="Arial"/>
      <w:b/>
      <w:szCs w:val="20"/>
    </w:rPr>
  </w:style>
  <w:style w:type="paragraph" w:styleId="Heading6">
    <w:name w:val="Heading 6"/>
    <w:basedOn w:val="Normal"/>
    <w:next w:val="Normal"/>
    <w:qFormat/>
    <w:pPr>
      <w:numPr>
        <w:ilvl w:val="5"/>
        <w:numId w:val="1"/>
      </w:numPr>
      <w:spacing w:before="240" w:after="60"/>
      <w:outlineLvl w:val="5"/>
    </w:pPr>
    <w:rPr>
      <w:rFonts w:ascii="Arial" w:hAnsi="Arial" w:cs="Arial"/>
      <w:b/>
      <w:i/>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MS Mincho;ＭＳ 明朝"/>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ocumentMap">
    <w:name w:val="Document Map"/>
    <w:basedOn w:val="Normal"/>
    <w:qFormat/>
    <w:pPr>
      <w:shd w:fill="000080" w:val="clear"/>
    </w:pPr>
    <w:rPr>
      <w:rFonts w:ascii="Tahoma" w:hAnsi="Tahoma"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7:36:00Z</dcterms:created>
  <dc:creator>Mark</dc:creator>
  <dc:description/>
  <dc:language>en-US</dc:language>
  <cp:lastModifiedBy>Mark</cp:lastModifiedBy>
  <cp:lastPrinted>2001-09-04T16:57:00Z</cp:lastPrinted>
  <dcterms:modified xsi:type="dcterms:W3CDTF">2001-10-10T09:48:00Z</dcterms:modified>
  <cp:revision>184</cp:revision>
  <dc:subject/>
  <dc:title>Описание программы CashFly</dc:title>
</cp:coreProperties>
</file>