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FILENAME: MMACROS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String        macro    StringSeg, StringOfs, Strin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String        macro    char, StringSeg, String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String        macro    DstSeg, DstOfs, SrcSeg, Src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String        macro    Count, DstSeg, DstOfs, SrcSeg, SrcOfs,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PPER  macro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ascalString macro    Id,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ideoSeg      macro    Seg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ideoOff      macro    CurX, CurY, CurMaxX, Ofs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macro 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X macro     IReg, Index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macro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macro    dif1, dif2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acro    ave1, ave2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har macro    Char,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ack        macro     Old_SS,Old_SP,New_SS,New_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Stack        macro     Old_SS,Old_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REGS        macro    re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REGS        macro     reg_l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