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⠭���� � ��⥬�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</w:t>
      </w:r>
      <w:r>
        <w:rPr/>
        <w:t xml:space="preserve">砫� </w:t>
      </w:r>
      <w:r>
        <w:rPr/>
        <w:t>ࠡ�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ணࠬ��஢��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�����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����</w:t>
      </w:r>
      <w:r>
        <w:rPr/>
        <w:t>樨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�᫮���� �</w:t>
      </w:r>
      <w:r>
        <w:rPr/>
        <w:t>믮������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�����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����</w:t>
      </w:r>
      <w:r>
        <w:rPr/>
        <w:t>ணࠬ��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⥫�� ����������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��</w:t>
      </w:r>
      <w:r>
        <w:rPr/>
        <w:t>砫� �</w:t>
      </w:r>
      <w:r>
        <w:rPr/>
        <w:t>ணࠬ��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����᫮��� ���</w:t>
      </w:r>
      <w:r>
        <w:rPr/>
        <w:t>室�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����</w:t>
      </w:r>
      <w:r>
        <w:rPr/>
        <w:t xml:space="preserve">㧪� </w:t>
      </w:r>
      <w:r>
        <w:rPr/>
        <w:t>ॣ���஢ � �⥪�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���</w:t>
      </w:r>
      <w:r>
        <w:rPr/>
        <w:t>뢠�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����� � �⥪��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</w:t>
      </w:r>
      <w:r>
        <w:rPr/>
        <w:t>㫨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mmacro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mbios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mdos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mmem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⫠��� �</w:t>
      </w:r>
      <w:r>
        <w:rPr/>
        <w:t>ணࠬ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</w:t>
      </w:r>
      <w:r>
        <w:rPr/>
        <w:t>祭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ਫ��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ਫ������ �</w:t>
      </w:r>
      <w:r>
        <w:rPr/>
        <w:t>. ���</w:t>
      </w:r>
      <w:r>
        <w:rPr/>
        <w:t>᮪ ��१�</w:t>
      </w:r>
      <w:r>
        <w:rPr>
          <w:rtl w:val="true"/>
        </w:rPr>
        <w:t>ࢨ</w:t>
      </w:r>
      <w:r>
        <w:rPr/>
        <w:t>஢����� 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ਫ������ �</w:t>
      </w:r>
      <w:r>
        <w:rPr/>
        <w:t>. �⠭����� �����</w:t>
      </w:r>
      <w:r>
        <w:rPr/>
        <w:t>䨪����</w:t>
      </w:r>
      <w:r>
        <w:rPr/>
        <w:t>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