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 � � � � � � 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�  � � � � � 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 B M  P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</w:t>
      </w:r>
      <w:r>
        <w:rPr/>
        <w:t>: ����</w:t>
      </w:r>
      <w:r>
        <w:rPr/>
        <w:t>਩ ����</w:t>
      </w:r>
      <w:r>
        <w:rPr/>
        <w:t>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. ����</w:t>
      </w:r>
      <w:r>
        <w:rPr/>
        <w:t>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