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Memor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M MACRO SourceSeg, SourceOfs, DestSeg, DestOfs, Count,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GMEM MACRO SourceSeg, SourceOfs, DestSeg, DestOfs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MEM MACRO   SOURCE, DEST, Count,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MEM MACRO   SOURCE1, SOURCE2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MEM</w:t>
        <w:tab/>
        <w:t>MACRO</w:t>
        <w:tab/>
        <w:t>Fill, MemSeg, MemOfs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SMEM</w:t>
        <w:tab/>
        <w:t>MACRO</w:t>
        <w:tab/>
        <w:t>PR, Char, MemSeg, MemOfs, Count,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MEM</w:t>
        <w:tab/>
        <w:t>MACRO</w:t>
        <w:tab/>
        <w:t>PR, SourceSeg, SourceOfs, DestSeg, DestOfs, Count,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PtrAddress</w:t>
        <w:tab/>
        <w:t>macro</w:t>
        <w:tab/>
        <w:t>Segment,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FarPointers</w:t>
        <w:tab/>
        <w:t>macro</w:t>
        <w:tab/>
        <w:t>Seg1, Ofs1, Seg2, Ofs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